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rPr>
      </w:pPr>
      <w:r>
        <w:rPr>
          <w:rFonts w:cs="Times New Roman" w:ascii="Times New Roman" w:hAnsi="Times New Roman"/>
          <w:sz w:val="20"/>
        </w:rPr>
        <w:t>РД 51-015 86 23-07-95</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Группа Е02</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РУКОВОДЯЩИЙ НОРМАТИВНЫЙ ДОКУМЕНТ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ПРИМЕНЕНИЕ ЭЛЕКТРОСТАНЦИЙ СОБСТВЕННЫХ НУЖД НОВОГО </w:t>
      </w:r>
    </w:p>
    <w:p>
      <w:pPr>
        <w:pStyle w:val="Heading"/>
        <w:jc w:val="center"/>
        <w:rPr>
          <w:rFonts w:ascii="Times New Roman" w:hAnsi="Times New Roman" w:cs="Times New Roman"/>
          <w:sz w:val="20"/>
        </w:rPr>
      </w:pPr>
      <w:r>
        <w:rPr>
          <w:rFonts w:cs="Times New Roman" w:ascii="Times New Roman" w:hAnsi="Times New Roman"/>
          <w:sz w:val="20"/>
        </w:rPr>
        <w:t xml:space="preserve">ПОКОЛЕНИЯ С ПОРШНЕВЫМ И ГАЗОТУРБИННЫМ ПРИВОДО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ОКСТУ 3375 </w:t>
      </w:r>
    </w:p>
    <w:p>
      <w:pPr>
        <w:pStyle w:val="Normal"/>
        <w:jc w:val="right"/>
        <w:rPr>
          <w:rFonts w:ascii="Times New Roman" w:hAnsi="Times New Roman" w:cs="Times New Roman"/>
          <w:i/>
          <w:i/>
          <w:sz w:val="20"/>
        </w:rPr>
      </w:pPr>
      <w:r>
        <w:rPr>
          <w:rFonts w:cs="Times New Roman" w:ascii="Times New Roman" w:hAnsi="Times New Roman"/>
          <w:i/>
          <w:sz w:val="20"/>
        </w:rPr>
        <w:t xml:space="preserve">Дата введения 1997-03-01 </w:t>
      </w:r>
    </w:p>
    <w:p>
      <w:pPr>
        <w:pStyle w:val="Normal"/>
        <w:ind w:firstLine="225"/>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ЗРАБОТАН коллективом сотрудников ВНИИГАЗа и Управления главного энергетика РАО "Газпр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уководители разработки: Трегубов И.А., чл.-кор. АЭН РФ; Савенко Н.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зработчики: Фомин В.П., к.т.н.; Корнеев А.А; Белоусенко И.В., к.т.н.; Беляев А.В., к.т.н.; Овчаров В.П., к.т.н.; Зыкин И.М., к.т.н.; Джигало С.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ОГЛАСОВАН начальником Управления главного энергетика А.Ф. Шкута 04.02.1997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УТВЕРЖДЕН членом правления РАО "Газпром" В.В. Ремизовым 13.02.1997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зработан впервы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1. Общие указания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1.1. Область применения ЭСН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1 На электростанциях собственных нужд (далее - ЭСН) газодобывающих и газотранспортных предприятий РАО "Газпром" широко применяются газотурбинные и поршневые электроагрегаты, которые используются в качестве основных (базовых), резервных и аварийных источников электроснабжения (табл. 1) [1,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2 В настоящей работе приведены требования к вновь создаваемым и модернизируемым основным и резервным ЭСН с газотурбинным и поршневым приводом, работающим на природном газ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3 В случае применения поршневых двигателей внутреннего сгорания (ДВС), работающих на жидком топливе, необходимо руководствоваться работами [2, 19, 2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4 В качестве двигателя для электроагрегатов мощностью свыше 1500-2500 кВт рекомендуется использовать газотурбинный привод (ГТД). ДВС имеют приоритет по КПД и моторесурсу, однако газотурбинные двигатели не требуют массивного фундамента и больших СМР на месте установки, обладают наибольшей энергонезависимостью, так как вспомогательные механизмы (маслонасосы смазки и регулирования) могут иметь привод от вала ГТД, а охлаждение масла может быть выполнено цикловым воздухом. Обоснование применения типа привода производится на стадии разработки исходных требований и технико-экономических обоснований привода в каждом конкретном случа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1.1.5 Применение поршневых двигателей, работающих на природном газе, характерно для электроагрегатов небольшой мощности (до 1500</w:t>
      </w:r>
      <w:r>
        <w:rPr>
          <w:rFonts w:cs="Times New Roman" w:ascii="Times New Roman" w:hAnsi="Times New Roman"/>
          <w:sz w:val="20"/>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2500 кВт) для нефтегазовой промышлен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6 Общее количество и мощность агрегатов, устанавливаемых на ЭСН, определяется указаниями [3, 4] и принимается на основании технико-экономических расчетов и расчетов надежности электроснабжения объекта [5, 6].</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7 При выборе единичной мощности ГТД для привода генератора необходимо учитывать снижение мощности агрегата при максимальных температурах и повышение - при минимальных. Изменение мощности определяется по техническим условиям на поставку агрегатов. В случае отсутствия в технических условиях поправок мощности номинальная мощность для конкретных условий применений должна быть рассчитана в соответствии с ГОСТ 20440. Параметры ДВС несущественно меняются от внешних услов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Назначение электростанций собственных нужд (ЭСН)</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940"/>
        <w:gridCol w:w="5478"/>
      </w:tblGrid>
      <w:tr>
        <w:trPr/>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значение электростанции собственных нужд</w:t>
            </w:r>
          </w:p>
          <w:p>
            <w:pPr>
              <w:pStyle w:val="Normal"/>
              <w:jc w:val="center"/>
              <w:rPr>
                <w:rFonts w:ascii="Times New Roman" w:hAnsi="Times New Roman" w:cs="Times New Roman"/>
                <w:sz w:val="20"/>
              </w:rPr>
            </w:pPr>
            <w:r>
              <w:rPr>
                <w:rFonts w:cs="Times New Roman" w:ascii="Times New Roman" w:hAnsi="Times New Roman"/>
                <w:sz w:val="20"/>
              </w:rPr>
            </w:r>
          </w:p>
        </w:tc>
        <w:tc>
          <w:tcPr>
            <w:tcW w:w="5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жим работы, потребители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новной (базовый) источник электроэнергии</w:t>
            </w:r>
          </w:p>
          <w:p>
            <w:pPr>
              <w:pStyle w:val="Normal"/>
              <w:jc w:val="both"/>
              <w:rPr>
                <w:rFonts w:ascii="Times New Roman" w:hAnsi="Times New Roman" w:cs="Times New Roman"/>
                <w:sz w:val="20"/>
              </w:rPr>
            </w:pPr>
            <w:r>
              <w:rPr>
                <w:rFonts w:cs="Times New Roman" w:ascii="Times New Roman" w:hAnsi="Times New Roman"/>
                <w:sz w:val="20"/>
              </w:rPr>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ктростанции с наработкой за год свыше 3000 ч, количеством пусков за год - менее 20, временем непрерывной работы - более 3500 ч, временем пуска и приема нагрузки до 30 мин. Обеспечивают электроэнергией все технологические нагрузки объекта, сопутствующих инфраструктур (жилпоселков, котельных и т.д.) и сторонних потребителей.</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зервный источник электроэнергии</w:t>
            </w:r>
          </w:p>
          <w:p>
            <w:pPr>
              <w:pStyle w:val="Normal"/>
              <w:jc w:val="both"/>
              <w:rPr>
                <w:rFonts w:ascii="Times New Roman" w:hAnsi="Times New Roman" w:cs="Times New Roman"/>
                <w:sz w:val="20"/>
              </w:rPr>
            </w:pPr>
            <w:r>
              <w:rPr>
                <w:rFonts w:cs="Times New Roman" w:ascii="Times New Roman" w:hAnsi="Times New Roman"/>
                <w:sz w:val="20"/>
              </w:rPr>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Электростанции с наработкой за год - 300</w:t>
            </w:r>
            <w:r>
              <w:rPr>
                <w:rFonts w:cs="Times New Roman" w:ascii="Times New Roman" w:hAnsi="Times New Roman"/>
                <w:sz w:val="20"/>
              </w:rPr>
              <w:drawing>
                <wp:inline distT="0" distB="0" distL="0" distR="0">
                  <wp:extent cx="1238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3000 ч количеством пусков - 20</w:t>
            </w:r>
            <w:r>
              <w:rPr>
                <w:rFonts w:cs="Times New Roman" w:ascii="Times New Roman" w:hAnsi="Times New Roman"/>
                <w:sz w:val="20"/>
              </w:rPr>
              <w:drawing>
                <wp:inline distT="0" distB="0" distL="0" distR="0">
                  <wp:extent cx="1238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50 пуск/год, временем пуска и приема нагрузки не более 5 мин. Способны обеспечить электроэнергией все технологические нагрузки объекта, сопутствующих инфраструктур и сторонних потребителей при отключении основного источника электроэнергии</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арийный источник электроэнергии </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ктростанции, предназначенные для аварийного электроснабжения потребителей 1 категории, в том числе особой группы электроприемников при отключении основного или резервного источника электроэнергии. Продолжительность работы, как правило, до 300 ч/год, количество пусков - свыше 50 пуск/год, время пуска и приема нагрузки от 5 до 30 с.</w:t>
            </w:r>
          </w:p>
          <w:p>
            <w:pPr>
              <w:pStyle w:val="Normal"/>
              <w:jc w:val="both"/>
              <w:rPr>
                <w:rFonts w:ascii="Times New Roman" w:hAnsi="Times New Roman" w:cs="Times New Roman"/>
                <w:sz w:val="20"/>
              </w:rPr>
            </w:pPr>
            <w:r>
              <w:rPr>
                <w:rFonts w:cs="Times New Roman" w:ascii="Times New Roman" w:hAnsi="Times New Roman"/>
                <w:sz w:val="20"/>
              </w:rPr>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8 Выбор электроагрегатов по уровню автоматизации для основных и резервных электростанций должен производиться с учетом допустимой длительности перерывов электроснабжения и ущерба для технологического процесса добычи и транспорта газа [1], а также с учетом применения аварийных источников энергии [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9 При выборе единичной мощности агрегатов необходимо учитывать существующий мощностной ряд электроагрега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t>В табл. 2 приведен перечень наиболее перспективных агрегатов, рекомендуемых для применения на ЭСН.</w:t>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ктростанций, готовящихся к серийному выпуску,</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комендованных к применению на объектах РАО "Газпром"</w:t>
      </w:r>
    </w:p>
    <w:p>
      <w:pPr>
        <w:pStyle w:val="Normal"/>
        <w:jc w:val="center"/>
        <w:rPr>
          <w:rFonts w:ascii="Times New Roman" w:hAnsi="Times New Roman" w:cs="Times New Roman"/>
          <w:sz w:val="20"/>
        </w:rPr>
      </w:pPr>
      <w:r>
        <w:rPr>
          <w:rFonts w:cs="Times New Roman" w:ascii="Times New Roman" w:hAnsi="Times New Roman"/>
          <w:sz w:val="20"/>
        </w:rPr>
      </w:r>
    </w:p>
    <w:tbl>
      <w:tblPr>
        <w:tblW w:w="14617" w:type="dxa"/>
        <w:jc w:val="left"/>
        <w:tblInd w:w="-7" w:type="dxa"/>
        <w:tblLayout w:type="fixed"/>
        <w:tblCellMar>
          <w:top w:w="0" w:type="dxa"/>
          <w:left w:w="45" w:type="dxa"/>
          <w:bottom w:w="0" w:type="dxa"/>
          <w:right w:w="45" w:type="dxa"/>
        </w:tblCellMar>
      </w:tblPr>
      <w:tblGrid>
        <w:gridCol w:w="420"/>
        <w:gridCol w:w="2085"/>
        <w:gridCol w:w="1748"/>
        <w:gridCol w:w="3075"/>
        <w:gridCol w:w="1542"/>
        <w:gridCol w:w="1478"/>
        <w:gridCol w:w="851"/>
        <w:gridCol w:w="1082"/>
        <w:gridCol w:w="1091"/>
        <w:gridCol w:w="1245"/>
      </w:tblGrid>
      <w:tr>
        <w:trPr/>
        <w:tc>
          <w:tcPr>
            <w:tcW w:w="4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электростанции </w:t>
            </w:r>
          </w:p>
        </w:tc>
        <w:tc>
          <w:tcPr>
            <w:tcW w:w="17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привода, двигателя </w:t>
            </w:r>
          </w:p>
        </w:tc>
        <w:tc>
          <w:tcPr>
            <w:tcW w:w="30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готовитель привода </w:t>
            </w:r>
          </w:p>
        </w:tc>
        <w:tc>
          <w:tcPr>
            <w:tcW w:w="15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готовитель электростанции </w:t>
            </w:r>
          </w:p>
        </w:tc>
        <w:tc>
          <w:tcPr>
            <w:tcW w:w="14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щность МВт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топлива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ПД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сурс до к/р, тыс.ч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лный ресурс, тыс.ч </w:t>
            </w:r>
          </w:p>
        </w:tc>
      </w:tr>
      <w:tr>
        <w:trPr/>
        <w:tc>
          <w:tcPr>
            <w:tcW w:w="4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w:t>
            </w:r>
          </w:p>
        </w:tc>
        <w:tc>
          <w:tcPr>
            <w:tcW w:w="20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Д-200С </w:t>
            </w:r>
          </w:p>
        </w:tc>
        <w:tc>
          <w:tcPr>
            <w:tcW w:w="174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2 серии 6 </w:t>
            </w:r>
          </w:p>
        </w:tc>
        <w:tc>
          <w:tcPr>
            <w:tcW w:w="30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О "ТМЗ" </w:t>
            </w:r>
          </w:p>
        </w:tc>
        <w:tc>
          <w:tcPr>
            <w:tcW w:w="154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О "ТМЗ" </w:t>
            </w:r>
          </w:p>
        </w:tc>
        <w:tc>
          <w:tcPr>
            <w:tcW w:w="14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r>
      <w:tr>
        <w:trPr/>
        <w:tc>
          <w:tcPr>
            <w:tcW w:w="4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8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4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7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Екатеринбург </w:t>
            </w:r>
          </w:p>
        </w:tc>
        <w:tc>
          <w:tcPr>
            <w:tcW w:w="154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Екатеринбург </w:t>
            </w:r>
          </w:p>
        </w:tc>
        <w:tc>
          <w:tcPr>
            <w:tcW w:w="147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Д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4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 </w:t>
            </w:r>
          </w:p>
        </w:tc>
        <w:tc>
          <w:tcPr>
            <w:tcW w:w="20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СГД-500 </w:t>
            </w:r>
          </w:p>
        </w:tc>
        <w:tc>
          <w:tcPr>
            <w:tcW w:w="174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ГЧН 18/20 </w:t>
            </w:r>
          </w:p>
        </w:tc>
        <w:tc>
          <w:tcPr>
            <w:tcW w:w="30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О "Звезда" С.-Петербург </w:t>
            </w:r>
          </w:p>
        </w:tc>
        <w:tc>
          <w:tcPr>
            <w:tcW w:w="154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О "Звезда" </w:t>
            </w:r>
          </w:p>
          <w:p>
            <w:pPr>
              <w:pStyle w:val="Normal"/>
              <w:jc w:val="both"/>
              <w:rPr>
                <w:rFonts w:ascii="Times New Roman" w:hAnsi="Times New Roman" w:cs="Times New Roman"/>
                <w:sz w:val="20"/>
              </w:rPr>
            </w:pPr>
            <w:r>
              <w:rPr>
                <w:rFonts w:cs="Times New Roman" w:ascii="Times New Roman" w:hAnsi="Times New Roman"/>
                <w:sz w:val="20"/>
              </w:rPr>
              <w:t xml:space="preserve">С.-Петербург </w:t>
            </w:r>
          </w:p>
        </w:tc>
        <w:tc>
          <w:tcPr>
            <w:tcW w:w="14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Д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4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8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4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7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7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ДГ-500/1500 </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6ГЧН21/21 </w:t>
            </w:r>
          </w:p>
        </w:tc>
        <w:tc>
          <w:tcPr>
            <w:tcW w:w="3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О "Волго- дизельмаш" Балаково</w:t>
            </w:r>
          </w:p>
          <w:p>
            <w:pPr>
              <w:pStyle w:val="Normal"/>
              <w:jc w:val="both"/>
              <w:rPr>
                <w:rFonts w:ascii="Times New Roman" w:hAnsi="Times New Roman" w:cs="Times New Roman"/>
                <w:sz w:val="20"/>
              </w:rPr>
            </w:pPr>
            <w:r>
              <w:rPr>
                <w:rFonts w:cs="Times New Roman" w:ascii="Times New Roman" w:hAnsi="Times New Roman"/>
                <w:sz w:val="20"/>
              </w:rPr>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О "Волго- дизельмаш" Балаково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p>
            <w:pPr>
              <w:pStyle w:val="Normal"/>
              <w:jc w:val="center"/>
              <w:rPr>
                <w:rFonts w:ascii="Times New Roman" w:hAnsi="Times New Roman" w:cs="Times New Roman"/>
                <w:sz w:val="20"/>
              </w:rPr>
            </w:pPr>
            <w:r>
              <w:rPr>
                <w:rFonts w:cs="Times New Roman" w:ascii="Times New Roman" w:hAnsi="Times New Roman"/>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4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 </w:t>
            </w:r>
          </w:p>
        </w:tc>
        <w:tc>
          <w:tcPr>
            <w:tcW w:w="20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Г-98 </w:t>
            </w:r>
          </w:p>
        </w:tc>
        <w:tc>
          <w:tcPr>
            <w:tcW w:w="174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ГЧН-1А36/45</w:t>
            </w:r>
          </w:p>
          <w:p>
            <w:pPr>
              <w:pStyle w:val="Normal"/>
              <w:jc w:val="both"/>
              <w:rPr>
                <w:rFonts w:ascii="Times New Roman" w:hAnsi="Times New Roman" w:cs="Times New Roman"/>
                <w:sz w:val="20"/>
              </w:rPr>
            </w:pPr>
            <w:r>
              <w:rPr>
                <w:rFonts w:cs="Times New Roman" w:ascii="Times New Roman" w:hAnsi="Times New Roman"/>
                <w:sz w:val="20"/>
              </w:rPr>
            </w:r>
          </w:p>
        </w:tc>
        <w:tc>
          <w:tcPr>
            <w:tcW w:w="30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О "РУМО" Н.Новгород </w:t>
            </w:r>
          </w:p>
        </w:tc>
        <w:tc>
          <w:tcPr>
            <w:tcW w:w="154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О "РУМО" </w:t>
            </w:r>
          </w:p>
          <w:p>
            <w:pPr>
              <w:pStyle w:val="Normal"/>
              <w:jc w:val="both"/>
              <w:rPr/>
            </w:pPr>
            <w:r>
              <w:rPr>
                <w:rFonts w:cs="Times New Roman" w:ascii="Times New Roman" w:hAnsi="Times New Roman"/>
                <w:sz w:val="20"/>
              </w:rPr>
              <w:t xml:space="preserve">Н. Новгород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p>
            <w:pPr>
              <w:pStyle w:val="Normal"/>
              <w:jc w:val="center"/>
              <w:rPr>
                <w:rFonts w:ascii="Times New Roman" w:hAnsi="Times New Roman" w:cs="Times New Roman"/>
                <w:sz w:val="20"/>
              </w:rPr>
            </w:pPr>
            <w:r>
              <w:rPr>
                <w:rFonts w:cs="Times New Roman" w:ascii="Times New Roman" w:hAnsi="Times New Roman"/>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лет </w:t>
            </w:r>
          </w:p>
        </w:tc>
      </w:tr>
      <w:tr>
        <w:trPr/>
        <w:tc>
          <w:tcPr>
            <w:tcW w:w="4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5 </w:t>
            </w:r>
          </w:p>
        </w:tc>
        <w:tc>
          <w:tcPr>
            <w:tcW w:w="20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Д-1000С </w:t>
            </w:r>
          </w:p>
        </w:tc>
        <w:tc>
          <w:tcPr>
            <w:tcW w:w="174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8ГЧН21/21 </w:t>
            </w:r>
          </w:p>
        </w:tc>
        <w:tc>
          <w:tcPr>
            <w:tcW w:w="30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О "ТМЗ" Екатеринбург </w:t>
            </w:r>
          </w:p>
        </w:tc>
        <w:tc>
          <w:tcPr>
            <w:tcW w:w="154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О "ТМЗ" Екатеринбург </w:t>
            </w:r>
          </w:p>
        </w:tc>
        <w:tc>
          <w:tcPr>
            <w:tcW w:w="14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0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10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12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 </w:t>
            </w:r>
          </w:p>
        </w:tc>
      </w:tr>
      <w:tr>
        <w:trPr/>
        <w:tc>
          <w:tcPr>
            <w:tcW w:w="4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8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4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7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7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Д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6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ТЭС-</w:t>
            </w:r>
          </w:p>
          <w:p>
            <w:pPr>
              <w:pStyle w:val="Normal"/>
              <w:jc w:val="both"/>
              <w:rPr>
                <w:rFonts w:ascii="Times New Roman" w:hAnsi="Times New Roman" w:cs="Times New Roman"/>
                <w:sz w:val="20"/>
              </w:rPr>
            </w:pPr>
            <w:r>
              <w:rPr>
                <w:rFonts w:cs="Times New Roman" w:ascii="Times New Roman" w:hAnsi="Times New Roman"/>
                <w:sz w:val="20"/>
              </w:rPr>
              <w:t xml:space="preserve">1500-2Г </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ТГ-1500</w:t>
            </w:r>
          </w:p>
          <w:p>
            <w:pPr>
              <w:pStyle w:val="Normal"/>
              <w:jc w:val="both"/>
              <w:rPr>
                <w:rFonts w:ascii="Times New Roman" w:hAnsi="Times New Roman" w:cs="Times New Roman"/>
                <w:sz w:val="20"/>
              </w:rPr>
            </w:pPr>
            <w:r>
              <w:rPr>
                <w:rFonts w:cs="Times New Roman" w:ascii="Times New Roman" w:hAnsi="Times New Roman"/>
                <w:sz w:val="20"/>
              </w:rPr>
              <w:t xml:space="preserve">судовой </w:t>
            </w:r>
          </w:p>
        </w:tc>
        <w:tc>
          <w:tcPr>
            <w:tcW w:w="3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О "Проле- тарский з-д" </w:t>
            </w:r>
          </w:p>
          <w:p>
            <w:pPr>
              <w:pStyle w:val="Normal"/>
              <w:jc w:val="both"/>
              <w:rPr>
                <w:rFonts w:ascii="Times New Roman" w:hAnsi="Times New Roman" w:cs="Times New Roman"/>
                <w:sz w:val="20"/>
              </w:rPr>
            </w:pPr>
            <w:r>
              <w:rPr>
                <w:rFonts w:cs="Times New Roman" w:ascii="Times New Roman" w:hAnsi="Times New Roman"/>
                <w:sz w:val="20"/>
              </w:rPr>
              <w:t>С.-Петербург</w:t>
            </w:r>
          </w:p>
          <w:p>
            <w:pPr>
              <w:pStyle w:val="Normal"/>
              <w:jc w:val="both"/>
              <w:rPr>
                <w:rFonts w:ascii="Times New Roman" w:hAnsi="Times New Roman" w:cs="Times New Roman"/>
                <w:sz w:val="20"/>
              </w:rPr>
            </w:pPr>
            <w:r>
              <w:rPr>
                <w:rFonts w:cs="Times New Roman" w:ascii="Times New Roman" w:hAnsi="Times New Roman"/>
                <w:sz w:val="20"/>
              </w:rPr>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О "Проле- тарский з-д" </w:t>
            </w:r>
          </w:p>
          <w:p>
            <w:pPr>
              <w:pStyle w:val="Normal"/>
              <w:jc w:val="both"/>
              <w:rPr>
                <w:rFonts w:ascii="Times New Roman" w:hAnsi="Times New Roman" w:cs="Times New Roman"/>
                <w:sz w:val="20"/>
              </w:rPr>
            </w:pPr>
            <w:r>
              <w:rPr>
                <w:rFonts w:cs="Times New Roman" w:ascii="Times New Roman" w:hAnsi="Times New Roman"/>
                <w:sz w:val="20"/>
              </w:rPr>
              <w:t>С.-Петербург</w:t>
            </w:r>
          </w:p>
          <w:p>
            <w:pPr>
              <w:pStyle w:val="Normal"/>
              <w:jc w:val="both"/>
              <w:rPr>
                <w:rFonts w:ascii="Times New Roman" w:hAnsi="Times New Roman" w:cs="Times New Roman"/>
                <w:sz w:val="20"/>
              </w:rPr>
            </w:pPr>
            <w:r>
              <w:rPr>
                <w:rFonts w:cs="Times New Roman" w:ascii="Times New Roman" w:hAnsi="Times New Roman"/>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p>
            <w:pPr>
              <w:pStyle w:val="Normal"/>
              <w:jc w:val="center"/>
              <w:rPr>
                <w:rFonts w:ascii="Times New Roman" w:hAnsi="Times New Roman" w:cs="Times New Roman"/>
                <w:sz w:val="20"/>
              </w:rPr>
            </w:pPr>
            <w:r>
              <w:rPr>
                <w:rFonts w:cs="Times New Roman" w:ascii="Times New Roman" w:hAnsi="Times New Roman"/>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7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ТЭ-1,5 </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В7-117 </w:t>
            </w:r>
          </w:p>
        </w:tc>
        <w:tc>
          <w:tcPr>
            <w:tcW w:w="3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д им. В.Я.Климова"</w:t>
            </w:r>
          </w:p>
          <w:p>
            <w:pPr>
              <w:pStyle w:val="Normal"/>
              <w:jc w:val="both"/>
              <w:rPr>
                <w:rFonts w:ascii="Times New Roman" w:hAnsi="Times New Roman" w:cs="Times New Roman"/>
                <w:sz w:val="20"/>
              </w:rPr>
            </w:pPr>
            <w:r>
              <w:rPr>
                <w:rFonts w:cs="Times New Roman" w:ascii="Times New Roman" w:hAnsi="Times New Roman"/>
                <w:sz w:val="20"/>
              </w:rPr>
              <w:t>С.-Петербург</w:t>
            </w:r>
          </w:p>
          <w:p>
            <w:pPr>
              <w:pStyle w:val="Normal"/>
              <w:jc w:val="both"/>
              <w:rPr>
                <w:rFonts w:ascii="Times New Roman" w:hAnsi="Times New Roman" w:cs="Times New Roman"/>
                <w:sz w:val="20"/>
              </w:rPr>
            </w:pPr>
            <w:r>
              <w:rPr>
                <w:rFonts w:cs="Times New Roman" w:ascii="Times New Roman" w:hAnsi="Times New Roman"/>
                <w:sz w:val="20"/>
              </w:rPr>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 "Роскортурбо" С.-Петербург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Ж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8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СГД-1500 </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8V 20/27DG </w:t>
            </w:r>
          </w:p>
        </w:tc>
        <w:tc>
          <w:tcPr>
            <w:tcW w:w="3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усский дизель"</w:t>
            </w:r>
          </w:p>
          <w:p>
            <w:pPr>
              <w:pStyle w:val="Normal"/>
              <w:jc w:val="both"/>
              <w:rPr>
                <w:rFonts w:ascii="Times New Roman" w:hAnsi="Times New Roman" w:cs="Times New Roman"/>
                <w:sz w:val="20"/>
              </w:rPr>
            </w:pPr>
            <w:r>
              <w:rPr>
                <w:rFonts w:cs="Times New Roman" w:ascii="Times New Roman" w:hAnsi="Times New Roman"/>
                <w:sz w:val="20"/>
              </w:rPr>
              <w:t>С.-Петербург</w:t>
            </w:r>
          </w:p>
          <w:p>
            <w:pPr>
              <w:pStyle w:val="Normal"/>
              <w:jc w:val="both"/>
              <w:rPr>
                <w:rFonts w:ascii="Times New Roman" w:hAnsi="Times New Roman" w:cs="Times New Roman"/>
                <w:sz w:val="20"/>
              </w:rPr>
            </w:pPr>
            <w:r>
              <w:rPr>
                <w:rFonts w:cs="Times New Roman" w:ascii="Times New Roman" w:hAnsi="Times New Roman"/>
                <w:sz w:val="20"/>
              </w:rPr>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усский дизель"</w:t>
            </w:r>
          </w:p>
          <w:p>
            <w:pPr>
              <w:pStyle w:val="Normal"/>
              <w:jc w:val="both"/>
              <w:rPr>
                <w:rFonts w:ascii="Times New Roman" w:hAnsi="Times New Roman" w:cs="Times New Roman"/>
                <w:sz w:val="20"/>
              </w:rPr>
            </w:pPr>
            <w:r>
              <w:rPr>
                <w:rFonts w:cs="Times New Roman" w:ascii="Times New Roman" w:hAnsi="Times New Roman"/>
                <w:sz w:val="20"/>
              </w:rPr>
              <w:t>С.-Петербург</w:t>
            </w:r>
          </w:p>
          <w:p>
            <w:pPr>
              <w:pStyle w:val="Normal"/>
              <w:jc w:val="both"/>
              <w:rPr>
                <w:rFonts w:ascii="Times New Roman" w:hAnsi="Times New Roman" w:cs="Times New Roman"/>
                <w:sz w:val="20"/>
              </w:rPr>
            </w:pPr>
            <w:r>
              <w:rPr>
                <w:rFonts w:cs="Times New Roman" w:ascii="Times New Roman" w:hAnsi="Times New Roman"/>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Д </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p>
            <w:pPr>
              <w:pStyle w:val="Normal"/>
              <w:jc w:val="center"/>
              <w:rPr>
                <w:rFonts w:ascii="Times New Roman" w:hAnsi="Times New Roman" w:cs="Times New Roman"/>
                <w:sz w:val="20"/>
              </w:rPr>
            </w:pPr>
            <w:r>
              <w:rPr>
                <w:rFonts w:cs="Times New Roman" w:ascii="Times New Roman" w:hAnsi="Times New Roman"/>
                <w:sz w:val="20"/>
              </w:rPr>
              <w:t xml:space="preserve">лет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9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ТЭ-2,5 </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хТВ3-117 </w:t>
            </w:r>
          </w:p>
        </w:tc>
        <w:tc>
          <w:tcPr>
            <w:tcW w:w="3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д им. В.Я.Климова"</w:t>
            </w:r>
          </w:p>
          <w:p>
            <w:pPr>
              <w:pStyle w:val="Normal"/>
              <w:jc w:val="both"/>
              <w:rPr>
                <w:rFonts w:ascii="Times New Roman" w:hAnsi="Times New Roman" w:cs="Times New Roman"/>
                <w:sz w:val="20"/>
              </w:rPr>
            </w:pPr>
            <w:r>
              <w:rPr>
                <w:rFonts w:cs="Times New Roman" w:ascii="Times New Roman" w:hAnsi="Times New Roman"/>
                <w:sz w:val="20"/>
              </w:rPr>
              <w:t>С.-Петербург</w:t>
            </w:r>
          </w:p>
          <w:p>
            <w:pPr>
              <w:pStyle w:val="Normal"/>
              <w:jc w:val="both"/>
              <w:rPr>
                <w:rFonts w:ascii="Times New Roman" w:hAnsi="Times New Roman" w:cs="Times New Roman"/>
                <w:sz w:val="20"/>
              </w:rPr>
            </w:pPr>
            <w:r>
              <w:rPr>
                <w:rFonts w:cs="Times New Roman" w:ascii="Times New Roman" w:hAnsi="Times New Roman"/>
                <w:sz w:val="20"/>
              </w:rPr>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 "Роскортурбо" С.-Петербург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Ж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7</w:t>
            </w:r>
          </w:p>
          <w:p>
            <w:pPr>
              <w:pStyle w:val="Normal"/>
              <w:jc w:val="center"/>
              <w:rPr>
                <w:rFonts w:ascii="Times New Roman" w:hAnsi="Times New Roman" w:cs="Times New Roman"/>
                <w:sz w:val="20"/>
              </w:rPr>
            </w:pPr>
            <w:r>
              <w:rPr>
                <w:rFonts w:cs="Times New Roman" w:ascii="Times New Roman" w:hAnsi="Times New Roman"/>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АЭС-2500М </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30ЭУ авиационный</w:t>
            </w:r>
          </w:p>
          <w:p>
            <w:pPr>
              <w:pStyle w:val="Normal"/>
              <w:jc w:val="both"/>
              <w:rPr>
                <w:rFonts w:ascii="Times New Roman" w:hAnsi="Times New Roman" w:cs="Times New Roman"/>
                <w:sz w:val="20"/>
              </w:rPr>
            </w:pPr>
            <w:r>
              <w:rPr>
                <w:rFonts w:cs="Times New Roman" w:ascii="Times New Roman" w:hAnsi="Times New Roman"/>
                <w:sz w:val="20"/>
              </w:rPr>
            </w:r>
          </w:p>
        </w:tc>
        <w:tc>
          <w:tcPr>
            <w:tcW w:w="3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О "Авиа- двигатель" Пермь </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О "Авиа- двигатель" Пермь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p>
            <w:pPr>
              <w:pStyle w:val="Normal"/>
              <w:jc w:val="center"/>
              <w:rPr>
                <w:rFonts w:ascii="Times New Roman" w:hAnsi="Times New Roman" w:cs="Times New Roman"/>
                <w:sz w:val="20"/>
              </w:rPr>
            </w:pPr>
            <w:r>
              <w:rPr>
                <w:rFonts w:cs="Times New Roman" w:ascii="Times New Roman" w:hAnsi="Times New Roman"/>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p>
            <w:pPr>
              <w:pStyle w:val="Normal"/>
              <w:jc w:val="center"/>
              <w:rPr>
                <w:rFonts w:ascii="Times New Roman" w:hAnsi="Times New Roman" w:cs="Times New Roman"/>
                <w:sz w:val="20"/>
              </w:rPr>
            </w:pPr>
            <w:r>
              <w:rPr>
                <w:rFonts w:cs="Times New Roman" w:ascii="Times New Roman" w:hAnsi="Times New Roman"/>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p>
            <w:pPr>
              <w:pStyle w:val="Normal"/>
              <w:jc w:val="center"/>
              <w:rPr>
                <w:rFonts w:ascii="Times New Roman" w:hAnsi="Times New Roman" w:cs="Times New Roman"/>
                <w:sz w:val="20"/>
              </w:rPr>
            </w:pPr>
            <w:r>
              <w:rPr>
                <w:rFonts w:cs="Times New Roman" w:ascii="Times New Roman" w:hAnsi="Times New Roman"/>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1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Г-2500 </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ТД-2,5 судовой</w:t>
            </w:r>
          </w:p>
          <w:p>
            <w:pPr>
              <w:pStyle w:val="Normal"/>
              <w:jc w:val="both"/>
              <w:rPr>
                <w:rFonts w:ascii="Times New Roman" w:hAnsi="Times New Roman" w:cs="Times New Roman"/>
                <w:sz w:val="20"/>
              </w:rPr>
            </w:pPr>
            <w:r>
              <w:rPr>
                <w:rFonts w:cs="Times New Roman" w:ascii="Times New Roman" w:hAnsi="Times New Roman"/>
                <w:sz w:val="20"/>
              </w:rPr>
            </w:r>
          </w:p>
        </w:tc>
        <w:tc>
          <w:tcPr>
            <w:tcW w:w="3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З "Энергия" Кривой Рог </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О КрТЗ- "Констар"</w:t>
            </w:r>
          </w:p>
          <w:p>
            <w:pPr>
              <w:pStyle w:val="Normal"/>
              <w:jc w:val="both"/>
              <w:rPr>
                <w:rFonts w:ascii="Times New Roman" w:hAnsi="Times New Roman" w:cs="Times New Roman"/>
                <w:sz w:val="20"/>
              </w:rPr>
            </w:pPr>
            <w:r>
              <w:rPr>
                <w:rFonts w:cs="Times New Roman" w:ascii="Times New Roman" w:hAnsi="Times New Roman"/>
                <w:sz w:val="20"/>
              </w:rPr>
              <w:t>Кривой Рог</w:t>
            </w:r>
          </w:p>
          <w:p>
            <w:pPr>
              <w:pStyle w:val="Normal"/>
              <w:jc w:val="both"/>
              <w:rPr>
                <w:rFonts w:ascii="Times New Roman" w:hAnsi="Times New Roman" w:cs="Times New Roman"/>
                <w:sz w:val="20"/>
              </w:rPr>
            </w:pPr>
            <w:r>
              <w:rPr>
                <w:rFonts w:cs="Times New Roman" w:ascii="Times New Roman" w:hAnsi="Times New Roman"/>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5</w:t>
            </w:r>
          </w:p>
          <w:p>
            <w:pPr>
              <w:pStyle w:val="Normal"/>
              <w:jc w:val="center"/>
              <w:rPr>
                <w:rFonts w:ascii="Times New Roman" w:hAnsi="Times New Roman" w:cs="Times New Roman"/>
                <w:sz w:val="20"/>
              </w:rPr>
            </w:pPr>
            <w:r>
              <w:rPr>
                <w:rFonts w:cs="Times New Roman" w:ascii="Times New Roman" w:hAnsi="Times New Roman"/>
                <w:sz w:val="20"/>
              </w:rPr>
              <w:t xml:space="preserve">ГТД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p>
            <w:pPr>
              <w:pStyle w:val="Normal"/>
              <w:jc w:val="center"/>
              <w:rPr>
                <w:rFonts w:ascii="Times New Roman" w:hAnsi="Times New Roman" w:cs="Times New Roman"/>
                <w:sz w:val="20"/>
              </w:rPr>
            </w:pPr>
            <w:r>
              <w:rPr>
                <w:rFonts w:cs="Times New Roman" w:ascii="Times New Roman" w:hAnsi="Times New Roman"/>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ГЭА-3500 </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6ДПН2А- 23/2х30 </w:t>
            </w:r>
          </w:p>
        </w:tc>
        <w:tc>
          <w:tcPr>
            <w:tcW w:w="3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усский дизель"</w:t>
            </w:r>
          </w:p>
          <w:p>
            <w:pPr>
              <w:pStyle w:val="Normal"/>
              <w:jc w:val="both"/>
              <w:rPr>
                <w:rFonts w:ascii="Times New Roman" w:hAnsi="Times New Roman" w:cs="Times New Roman"/>
                <w:sz w:val="20"/>
              </w:rPr>
            </w:pPr>
            <w:r>
              <w:rPr>
                <w:rFonts w:cs="Times New Roman" w:ascii="Times New Roman" w:hAnsi="Times New Roman"/>
                <w:sz w:val="20"/>
              </w:rPr>
              <w:t>С.-Петербург</w:t>
            </w:r>
          </w:p>
          <w:p>
            <w:pPr>
              <w:pStyle w:val="Normal"/>
              <w:jc w:val="both"/>
              <w:rPr>
                <w:rFonts w:ascii="Times New Roman" w:hAnsi="Times New Roman" w:cs="Times New Roman"/>
                <w:sz w:val="20"/>
              </w:rPr>
            </w:pPr>
            <w:r>
              <w:rPr>
                <w:rFonts w:cs="Times New Roman" w:ascii="Times New Roman" w:hAnsi="Times New Roman"/>
                <w:sz w:val="20"/>
              </w:rPr>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усский дизель" С.-Петербург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3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лет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3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ТЭС-4000 </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30ЭУ-2 авиационный </w:t>
            </w:r>
          </w:p>
        </w:tc>
        <w:tc>
          <w:tcPr>
            <w:tcW w:w="3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О "Авиа- двигатель" Пермь</w:t>
            </w:r>
          </w:p>
          <w:p>
            <w:pPr>
              <w:pStyle w:val="Normal"/>
              <w:jc w:val="both"/>
              <w:rPr>
                <w:rFonts w:ascii="Times New Roman" w:hAnsi="Times New Roman" w:cs="Times New Roman"/>
                <w:sz w:val="20"/>
              </w:rPr>
            </w:pPr>
            <w:r>
              <w:rPr>
                <w:rFonts w:cs="Times New Roman" w:ascii="Times New Roman" w:hAnsi="Times New Roman"/>
                <w:sz w:val="20"/>
              </w:rPr>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ПО "Искра" Пермь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p>
            <w:pPr>
              <w:pStyle w:val="Normal"/>
              <w:jc w:val="center"/>
              <w:rPr>
                <w:rFonts w:ascii="Times New Roman" w:hAnsi="Times New Roman" w:cs="Times New Roman"/>
                <w:sz w:val="20"/>
              </w:rPr>
            </w:pPr>
            <w:r>
              <w:rPr>
                <w:rFonts w:cs="Times New Roman" w:ascii="Times New Roman" w:hAnsi="Times New Roman"/>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4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Г-6000 </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В-71 судовой</w:t>
            </w:r>
          </w:p>
          <w:p>
            <w:pPr>
              <w:pStyle w:val="Normal"/>
              <w:jc w:val="both"/>
              <w:rPr>
                <w:rFonts w:ascii="Times New Roman" w:hAnsi="Times New Roman" w:cs="Times New Roman"/>
                <w:sz w:val="20"/>
              </w:rPr>
            </w:pPr>
            <w:r>
              <w:rPr>
                <w:rFonts w:cs="Times New Roman" w:ascii="Times New Roman" w:hAnsi="Times New Roman"/>
                <w:sz w:val="20"/>
              </w:rPr>
            </w:r>
          </w:p>
        </w:tc>
        <w:tc>
          <w:tcPr>
            <w:tcW w:w="3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ПП "Машпроект"</w:t>
            </w:r>
          </w:p>
          <w:p>
            <w:pPr>
              <w:pStyle w:val="Normal"/>
              <w:jc w:val="both"/>
              <w:rPr>
                <w:rFonts w:ascii="Times New Roman" w:hAnsi="Times New Roman" w:cs="Times New Roman"/>
                <w:sz w:val="20"/>
              </w:rPr>
            </w:pPr>
            <w:r>
              <w:rPr>
                <w:rFonts w:cs="Times New Roman" w:ascii="Times New Roman" w:hAnsi="Times New Roman"/>
                <w:sz w:val="20"/>
              </w:rPr>
              <w:t>Николаев</w:t>
            </w:r>
          </w:p>
          <w:p>
            <w:pPr>
              <w:pStyle w:val="Normal"/>
              <w:jc w:val="both"/>
              <w:rPr>
                <w:rFonts w:ascii="Times New Roman" w:hAnsi="Times New Roman" w:cs="Times New Roman"/>
                <w:sz w:val="20"/>
              </w:rPr>
            </w:pPr>
            <w:r>
              <w:rPr>
                <w:rFonts w:cs="Times New Roman" w:ascii="Times New Roman" w:hAnsi="Times New Roman"/>
                <w:sz w:val="20"/>
              </w:rPr>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О "Белэнерго- маш" </w:t>
            </w:r>
          </w:p>
          <w:p>
            <w:pPr>
              <w:pStyle w:val="Normal"/>
              <w:jc w:val="both"/>
              <w:rPr>
                <w:rFonts w:ascii="Times New Roman" w:hAnsi="Times New Roman" w:cs="Times New Roman"/>
                <w:sz w:val="20"/>
              </w:rPr>
            </w:pPr>
            <w:r>
              <w:rPr>
                <w:rFonts w:cs="Times New Roman" w:ascii="Times New Roman" w:hAnsi="Times New Roman"/>
                <w:sz w:val="20"/>
              </w:rPr>
              <w:t xml:space="preserve">Белгород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5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p>
            <w:pPr>
              <w:pStyle w:val="Normal"/>
              <w:jc w:val="center"/>
              <w:rPr>
                <w:rFonts w:ascii="Times New Roman" w:hAnsi="Times New Roman" w:cs="Times New Roman"/>
                <w:sz w:val="20"/>
              </w:rPr>
            </w:pPr>
            <w:r>
              <w:rPr>
                <w:rFonts w:cs="Times New Roman" w:ascii="Times New Roman" w:hAnsi="Times New Roman"/>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5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ЭС-9,5 </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К-14Э</w:t>
            </w:r>
          </w:p>
          <w:p>
            <w:pPr>
              <w:pStyle w:val="Normal"/>
              <w:jc w:val="both"/>
              <w:rPr>
                <w:rFonts w:ascii="Times New Roman" w:hAnsi="Times New Roman" w:cs="Times New Roman"/>
                <w:sz w:val="20"/>
              </w:rPr>
            </w:pPr>
            <w:r>
              <w:rPr>
                <w:rFonts w:cs="Times New Roman" w:ascii="Times New Roman" w:hAnsi="Times New Roman"/>
                <w:sz w:val="20"/>
              </w:rPr>
              <w:t xml:space="preserve">авиационный </w:t>
            </w:r>
          </w:p>
        </w:tc>
        <w:tc>
          <w:tcPr>
            <w:tcW w:w="3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О "Моторо- строитель" Самара</w:t>
            </w:r>
          </w:p>
          <w:p>
            <w:pPr>
              <w:pStyle w:val="Normal"/>
              <w:jc w:val="both"/>
              <w:rPr>
                <w:rFonts w:ascii="Times New Roman" w:hAnsi="Times New Roman" w:cs="Times New Roman"/>
                <w:sz w:val="20"/>
              </w:rPr>
            </w:pPr>
            <w:r>
              <w:rPr>
                <w:rFonts w:cs="Times New Roman" w:ascii="Times New Roman" w:hAnsi="Times New Roman"/>
                <w:sz w:val="20"/>
              </w:rPr>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О "ЦКБ Лазурит" - разработчик, изготовитель не определен</w:t>
            </w:r>
          </w:p>
          <w:p>
            <w:pPr>
              <w:pStyle w:val="Normal"/>
              <w:jc w:val="both"/>
              <w:rPr>
                <w:rFonts w:ascii="Times New Roman" w:hAnsi="Times New Roman" w:cs="Times New Roman"/>
                <w:sz w:val="20"/>
              </w:rPr>
            </w:pPr>
            <w:r>
              <w:rPr>
                <w:rFonts w:cs="Times New Roman" w:ascii="Times New Roman" w:hAnsi="Times New Roman"/>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 для привода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p>
            <w:pPr>
              <w:pStyle w:val="Normal"/>
              <w:jc w:val="center"/>
              <w:rPr>
                <w:rFonts w:ascii="Times New Roman" w:hAnsi="Times New Roman" w:cs="Times New Roman"/>
                <w:sz w:val="20"/>
              </w:rPr>
            </w:pPr>
            <w:r>
              <w:rPr>
                <w:rFonts w:cs="Times New Roman" w:ascii="Times New Roman" w:hAnsi="Times New Roman"/>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6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ТЭС-12 </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С-90 авиационный </w:t>
            </w:r>
          </w:p>
        </w:tc>
        <w:tc>
          <w:tcPr>
            <w:tcW w:w="3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О "Авиа- двигатель" </w:t>
            </w:r>
          </w:p>
          <w:p>
            <w:pPr>
              <w:pStyle w:val="Normal"/>
              <w:jc w:val="both"/>
              <w:rPr>
                <w:rFonts w:ascii="Times New Roman" w:hAnsi="Times New Roman" w:cs="Times New Roman"/>
                <w:sz w:val="20"/>
              </w:rPr>
            </w:pPr>
            <w:r>
              <w:rPr>
                <w:rFonts w:cs="Times New Roman" w:ascii="Times New Roman" w:hAnsi="Times New Roman"/>
                <w:sz w:val="20"/>
              </w:rPr>
              <w:t xml:space="preserve">Пермь </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ПО "Искра" Пермь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 для привода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7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ТЭС-16 </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Б-90 судовой </w:t>
            </w:r>
          </w:p>
        </w:tc>
        <w:tc>
          <w:tcPr>
            <w:tcW w:w="3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ПП "Машпроект"</w:t>
            </w:r>
          </w:p>
          <w:p>
            <w:pPr>
              <w:pStyle w:val="Normal"/>
              <w:jc w:val="both"/>
              <w:rPr>
                <w:rFonts w:ascii="Times New Roman" w:hAnsi="Times New Roman" w:cs="Times New Roman"/>
                <w:sz w:val="20"/>
              </w:rPr>
            </w:pPr>
            <w:r>
              <w:rPr>
                <w:rFonts w:cs="Times New Roman" w:ascii="Times New Roman" w:hAnsi="Times New Roman"/>
                <w:sz w:val="20"/>
              </w:rPr>
              <w:t>Николаев</w:t>
            </w:r>
          </w:p>
          <w:p>
            <w:pPr>
              <w:pStyle w:val="Normal"/>
              <w:jc w:val="both"/>
              <w:rPr>
                <w:rFonts w:ascii="Times New Roman" w:hAnsi="Times New Roman" w:cs="Times New Roman"/>
                <w:sz w:val="20"/>
              </w:rPr>
            </w:pPr>
            <w:r>
              <w:rPr>
                <w:rFonts w:cs="Times New Roman" w:ascii="Times New Roman" w:hAnsi="Times New Roman"/>
                <w:sz w:val="20"/>
              </w:rPr>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Заря"</w:t>
            </w:r>
          </w:p>
          <w:p>
            <w:pPr>
              <w:pStyle w:val="Normal"/>
              <w:jc w:val="both"/>
              <w:rPr>
                <w:rFonts w:ascii="Times New Roman" w:hAnsi="Times New Roman" w:cs="Times New Roman"/>
                <w:sz w:val="20"/>
              </w:rPr>
            </w:pPr>
            <w:r>
              <w:rPr>
                <w:rFonts w:cs="Times New Roman" w:ascii="Times New Roman" w:hAnsi="Times New Roman"/>
                <w:sz w:val="20"/>
              </w:rPr>
              <w:t xml:space="preserve">Николаев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p>
            <w:pPr>
              <w:pStyle w:val="Normal"/>
              <w:jc w:val="center"/>
              <w:rPr>
                <w:rFonts w:ascii="Times New Roman" w:hAnsi="Times New Roman" w:cs="Times New Roman"/>
                <w:sz w:val="20"/>
              </w:rPr>
            </w:pPr>
            <w:r>
              <w:rPr>
                <w:rFonts w:cs="Times New Roman" w:ascii="Times New Roman" w:hAnsi="Times New Roman"/>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8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ТЭС-20 </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31 СТЭ авиационный </w:t>
            </w:r>
          </w:p>
        </w:tc>
        <w:tc>
          <w:tcPr>
            <w:tcW w:w="3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МПО </w:t>
            </w:r>
          </w:p>
          <w:p>
            <w:pPr>
              <w:pStyle w:val="Normal"/>
              <w:jc w:val="both"/>
              <w:rPr>
                <w:rFonts w:ascii="Times New Roman" w:hAnsi="Times New Roman" w:cs="Times New Roman"/>
                <w:sz w:val="20"/>
              </w:rPr>
            </w:pPr>
            <w:r>
              <w:rPr>
                <w:rFonts w:cs="Times New Roman" w:ascii="Times New Roman" w:hAnsi="Times New Roman"/>
                <w:sz w:val="20"/>
              </w:rPr>
              <w:t xml:space="preserve">Уфа </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ирма "Модуль" АО "Кировский з-д" </w:t>
            </w:r>
          </w:p>
          <w:p>
            <w:pPr>
              <w:pStyle w:val="Normal"/>
              <w:jc w:val="both"/>
              <w:rPr>
                <w:rFonts w:ascii="Times New Roman" w:hAnsi="Times New Roman" w:cs="Times New Roman"/>
                <w:sz w:val="20"/>
              </w:rPr>
            </w:pPr>
            <w:r>
              <w:rPr>
                <w:rFonts w:cs="Times New Roman" w:ascii="Times New Roman" w:hAnsi="Times New Roman"/>
                <w:sz w:val="20"/>
              </w:rPr>
              <w:t>С.-Петербург</w:t>
            </w:r>
          </w:p>
          <w:p>
            <w:pPr>
              <w:pStyle w:val="Normal"/>
              <w:jc w:val="both"/>
              <w:rPr>
                <w:rFonts w:ascii="Times New Roman" w:hAnsi="Times New Roman" w:cs="Times New Roman"/>
                <w:sz w:val="20"/>
              </w:rPr>
            </w:pPr>
            <w:r>
              <w:rPr>
                <w:rFonts w:cs="Times New Roman" w:ascii="Times New Roman" w:hAnsi="Times New Roman"/>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8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9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ТЭС-25 </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К-37 </w:t>
            </w:r>
          </w:p>
        </w:tc>
        <w:tc>
          <w:tcPr>
            <w:tcW w:w="3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О "Моторо- строитель" </w:t>
            </w:r>
          </w:p>
          <w:p>
            <w:pPr>
              <w:pStyle w:val="Normal"/>
              <w:jc w:val="both"/>
              <w:rPr>
                <w:rFonts w:ascii="Times New Roman" w:hAnsi="Times New Roman" w:cs="Times New Roman"/>
                <w:sz w:val="20"/>
              </w:rPr>
            </w:pPr>
            <w:r>
              <w:rPr>
                <w:rFonts w:cs="Times New Roman" w:ascii="Times New Roman" w:hAnsi="Times New Roman"/>
                <w:sz w:val="20"/>
              </w:rPr>
              <w:t>Самара</w:t>
            </w:r>
          </w:p>
          <w:p>
            <w:pPr>
              <w:pStyle w:val="Normal"/>
              <w:jc w:val="both"/>
              <w:rPr>
                <w:rFonts w:ascii="Times New Roman" w:hAnsi="Times New Roman" w:cs="Times New Roman"/>
                <w:sz w:val="20"/>
              </w:rPr>
            </w:pPr>
            <w:r>
              <w:rPr>
                <w:rFonts w:cs="Times New Roman" w:ascii="Times New Roman" w:hAnsi="Times New Roman"/>
                <w:sz w:val="20"/>
              </w:rPr>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ирма "Модуль" АО "Кировский з-д" </w:t>
            </w:r>
          </w:p>
          <w:p>
            <w:pPr>
              <w:pStyle w:val="Normal"/>
              <w:jc w:val="both"/>
              <w:rPr>
                <w:rFonts w:ascii="Times New Roman" w:hAnsi="Times New Roman" w:cs="Times New Roman"/>
                <w:sz w:val="20"/>
              </w:rPr>
            </w:pPr>
            <w:r>
              <w:rPr>
                <w:rFonts w:cs="Times New Roman" w:ascii="Times New Roman" w:hAnsi="Times New Roman"/>
                <w:sz w:val="20"/>
              </w:rPr>
              <w:t xml:space="preserve">С.-Петербург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p>
            <w:pPr>
              <w:pStyle w:val="Normal"/>
              <w:jc w:val="center"/>
              <w:rPr>
                <w:rFonts w:ascii="Times New Roman" w:hAnsi="Times New Roman" w:cs="Times New Roman"/>
                <w:sz w:val="20"/>
              </w:rPr>
            </w:pPr>
            <w:r>
              <w:rPr>
                <w:rFonts w:cs="Times New Roman" w:ascii="Times New Roman" w:hAnsi="Times New Roman"/>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4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p>
            <w:pPr>
              <w:pStyle w:val="Normal"/>
              <w:jc w:val="center"/>
              <w:rPr>
                <w:rFonts w:ascii="Times New Roman" w:hAnsi="Times New Roman" w:cs="Times New Roman"/>
                <w:sz w:val="20"/>
              </w:rPr>
            </w:pPr>
            <w:r>
              <w:rPr>
                <w:rFonts w:cs="Times New Roman" w:ascii="Times New Roman" w:hAnsi="Times New Roman"/>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0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ТЭ-25У </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ТУ-25 </w:t>
            </w:r>
          </w:p>
        </w:tc>
        <w:tc>
          <w:tcPr>
            <w:tcW w:w="3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О "ТМЗ" Екатеринбург </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О "ТМЗ" Екатеринбург (совместно с АО</w:t>
            </w:r>
          </w:p>
          <w:p>
            <w:pPr>
              <w:pStyle w:val="Normal"/>
              <w:jc w:val="both"/>
              <w:rPr>
                <w:rFonts w:ascii="Times New Roman" w:hAnsi="Times New Roman" w:cs="Times New Roman"/>
                <w:sz w:val="20"/>
              </w:rPr>
            </w:pPr>
            <w:r>
              <w:rPr>
                <w:rFonts w:cs="Times New Roman" w:ascii="Times New Roman" w:hAnsi="Times New Roman"/>
                <w:sz w:val="20"/>
              </w:rPr>
              <w:t>"Мосэнерго"</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p>
            <w:pPr>
              <w:pStyle w:val="Normal"/>
              <w:jc w:val="center"/>
              <w:rPr>
                <w:rFonts w:ascii="Times New Roman" w:hAnsi="Times New Roman" w:cs="Times New Roman"/>
                <w:sz w:val="20"/>
              </w:rPr>
            </w:pPr>
            <w:r>
              <w:rPr>
                <w:rFonts w:cs="Times New Roman" w:ascii="Times New Roman" w:hAnsi="Times New Roman"/>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8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bl>
    <w:p>
      <w:pPr>
        <w:pStyle w:val="Normal"/>
        <w:jc w:val="both"/>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Условные обознач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 - дизельное топливо;</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ГД - газ/дизельное топливо;</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Г- газ;</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Ж - авиационное или дизтопливо.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1.2 Общие требования к конструкции ЭСН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1 ЭСН должны строиться из унифицированных блок-модулей и легкосборных конструкций зданий. Блочно-модульная конструкция должна позволять нормально эксплуатировать размещенное в ней оборудование, в том числе осуществлять обслуживание и ремонт. Блочно-модульная конструкция должна также обеспечивать длительное хранение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2 Модули многоагрегатных ЭСН должны иметь полную заводскую готовность и позволять собрать на месте монтажа следующие укрупненные бло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машинного зал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электротехническ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химводоочистки (ХВО);</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ремонтный (с комплектом инструментов, монтажных и погрузочных приспособл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центрального щита управления (ЦЩ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спомогательных устройст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теплоснабжения (котел-утилизатор);</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отключающих кранов и газовых фильтров, установки подготовки топливного и пускового газ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овысительной подстанции и ЗРУ 110 к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роме вышеперечисленного оборудования в комплексе сооружений ЭСН должны быть включены объекты индивидуального, вспомогательного обслуживающего назначения, определяемые генпроектировщиком ЭСН:</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ОВК (объединенный вспомогательный корпус и администрац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клад ГС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трансформаторная башн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гараж;</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кладские помещ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резервуары запаса воды и другое оборудование, обеспечивающее нормальный пуск и жизнеобеспечение ЭСН.</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3 Модули по своим габаритам и массе должны позволять транспортировку автомобильным, железнодорожным и водным транспортом. Вес не более 30-60 т в одном блок-модул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4 Конструкция блоков ЭСН должна обеспечивать выполнение требований настоящего РД, "Правил технической эксплуатации электрических станций и сетей Российской Федерации" (РД 34.20.501-95) и других действующих нормативных документов [14, 15, 16, 22, 23, 24, 25, 26, 27, 28, 29, 30, 31, 33, 36,37].</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5 ЭСН и ее модули для условий Севера должны, как правило, изготавливаться в климатическом исполнении УХЛ по ГОСТ 15150 для работы при температуре наружного воздуха от минус 55°С до плюс 45°С, относительной влажности воздуха до 98% при температуре плюс 25°С, сейсмичности до 7 балл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Охлаждающий воздух и окружающая среда не должны содержать токопроводящей пыли, взрывоопасных и других смесей, вредно действующих на изоляцию обмоток и ухудшающих охлаждение генера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Запыленность наружного воздуха не выше 0,5 г/м</w:t>
      </w:r>
      <w:r>
        <w:rPr>
          <w:rFonts w:cs="Times New Roman" w:ascii="Times New Roman" w:hAnsi="Times New Roman"/>
          <w:sz w:val="20"/>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скорость воздушного потока у поверхности земли до 50 м/с, возможно действие любых метеоусловий (дождь, снег, туман, роса, ин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олжны также учитываться другие природные условия, свойственные району примен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6 Расположение и компоновка оборудования в модулях не должны затруднять монтаж, демонтаж, а также выемку отдельных устройств, узлов и сборочных единиц для их технического обслужи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7 Помещения ЭСН должны иметь устройства автоматической пожарной сигнализации с выдачей сигнала на центральный щит управления и в пожарное депо, а наиболее опасные в пожарном отношении помещения ЭСН-установки автоматического пожаротушения (ГОСТ 12.1.00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еречень наиболее опасных в пожарном отношении объектов и помещений устанавливается техническим заданием на проектирование ЭСН [29, 30, 3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8 Системы вентиляции и отопления ЭСН должны разрабатываться с учетом технических требований заводов - изготовителей оборудования, абсолютных максимумов и минимумов температур районов строительства и комфортных условий для обслуживающего персонал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9 На ЭСН также должны быть предусмотрены системы питьевого водоснабжения и канализации, выполняемые а зависимости от мощности ЭСН, самостоятельными или с подключением к соответствующим системам технического объек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2. Теплотехническая часть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2.1 Топливная система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1 Основным и резервным топливом для агрегатов ЭСН является природный газ, подготовленный в соответствии с требованиями ГОСТ 29328 и ТУ на двигатели. Основные характеристики газообразных топлив приведены в ГОСТ 5542 и в табл. 3 и 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1.2 Давление и температура природного газа, содержание примесей в газе должны быть согласованы между разработчиком и заказчиком ЭСН [14,15].</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3 Все элементы топливной системы, подводящие газ к ГТД, должны быть размещены в изолирующем коробе, имеющем дверцы для удобства проведения регламентных работ и фланец для проведения вентиляционной трубы. Короб должен иметь постоянную естественную вентиляцию, а также оборудован принудительной вентиляцией с автоматическим включением от газосигнализатора, датчик которого устанавливается в верхней части короб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При концентрации метана в коробе </w:t>
      </w:r>
      <w:r>
        <w:rPr>
          <w:rFonts w:cs="Times New Roman" w:ascii="Times New Roman" w:hAnsi="Times New Roman"/>
          <w:sz w:val="20"/>
        </w:rPr>
        <w:drawing>
          <wp:inline distT="0" distB="0" distL="0" distR="0">
            <wp:extent cx="1238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 xml:space="preserve"> 0,5% подается предупредительный сигнал на щите оператора и должен включаться вентилятор короба. При концентрации метана </w:t>
      </w:r>
      <w:r>
        <w:rPr>
          <w:rFonts w:cs="Times New Roman" w:ascii="Times New Roman" w:hAnsi="Times New Roman"/>
          <w:sz w:val="20"/>
        </w:rPr>
        <w:drawing>
          <wp:inline distT="0" distB="0" distL="0" distR="0">
            <wp:extent cx="1238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1,0% срабатывает аварийная сигнализация и должна автоматически отсекаться подача газа к турбогенератору с одновременным сбросом газа в атмосферу открытием свеч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Должен быть предусмотрен также контроль загазованности помещения ЭСН с подачей предупредительного сигнала на щит при концентрации </w:t>
      </w:r>
      <w:r>
        <w:rPr>
          <w:rFonts w:cs="Times New Roman" w:ascii="Times New Roman" w:hAnsi="Times New Roman"/>
          <w:sz w:val="20"/>
        </w:rPr>
        <w:drawing>
          <wp:inline distT="0" distB="0" distL="0" distR="0">
            <wp:extent cx="1238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 xml:space="preserve">0,5% и аварийного отключения подачи газа к турбогенератору при концентрации метана </w:t>
      </w:r>
      <w:r>
        <w:rPr>
          <w:rFonts w:cs="Times New Roman" w:ascii="Times New Roman" w:hAnsi="Times New Roman"/>
          <w:sz w:val="20"/>
        </w:rPr>
        <w:drawing>
          <wp:inline distT="0" distB="0" distL="0" distR="0">
            <wp:extent cx="1238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1,0% [30, 32,33].</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4 На вводе трубопровода с газом внутрь помещения ЭСН должно устанавливаться отключающее устройство в доступном для обслуживания и освещенном месте. При установке регулятора давления топливного газа внутри помещения ЭСН запорным устройством на вводе может считаться задвижка или кран перед регулятором давл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5 Не допускается пересечение трубопроводов с газом вентиляционных шахт, воздуховодов, электрических распределительных проводо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6 Топливная система ГТД должна иметь продувочную свечу с запорным устройством. Устройство свечи должно соответствовать требованиям "Правил безопасности в газовом хозяйстве" [35].</w:t>
      </w:r>
    </w:p>
    <w:p>
      <w:pPr>
        <w:pStyle w:val="Normal"/>
        <w:ind w:firstLine="225"/>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t>2.1.7 Арматура, устанавливаемая на трубопроводах топливного газа, должна быть легкодоступна для управления, осмотра и ремонта.</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Таблица 3</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сновные параметры компонентов топлив </w:t>
      </w:r>
    </w:p>
    <w:p>
      <w:pPr>
        <w:pStyle w:val="Normal"/>
        <w:jc w:val="right"/>
        <w:rPr>
          <w:rFonts w:ascii="Times New Roman" w:hAnsi="Times New Roman" w:cs="Times New Roman"/>
          <w:sz w:val="20"/>
        </w:rPr>
      </w:pPr>
      <w:r>
        <w:rPr>
          <w:rFonts w:cs="Times New Roman" w:ascii="Times New Roman" w:hAnsi="Times New Roman"/>
          <w:sz w:val="20"/>
        </w:rPr>
      </w:r>
    </w:p>
    <w:tbl>
      <w:tblPr>
        <w:tblW w:w="9640" w:type="dxa"/>
        <w:jc w:val="left"/>
        <w:tblInd w:w="-7" w:type="dxa"/>
        <w:tblLayout w:type="fixed"/>
        <w:tblCellMar>
          <w:top w:w="0" w:type="dxa"/>
          <w:left w:w="45" w:type="dxa"/>
          <w:bottom w:w="0" w:type="dxa"/>
          <w:right w:w="45" w:type="dxa"/>
        </w:tblCellMar>
      </w:tblPr>
      <w:tblGrid>
        <w:gridCol w:w="2505"/>
        <w:gridCol w:w="990"/>
        <w:gridCol w:w="1041"/>
        <w:gridCol w:w="984"/>
        <w:gridCol w:w="969"/>
        <w:gridCol w:w="969"/>
        <w:gridCol w:w="969"/>
        <w:gridCol w:w="1213"/>
      </w:tblGrid>
      <w:tr>
        <w:trPr/>
        <w:tc>
          <w:tcPr>
            <w:tcW w:w="2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араметры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тан</w:t>
            </w:r>
          </w:p>
          <w:p>
            <w:pPr>
              <w:pStyle w:val="Normal"/>
              <w:jc w:val="center"/>
              <w:rPr/>
            </w:pPr>
            <w:r>
              <w:rPr>
                <w:rFonts w:cs="Times New Roman" w:ascii="Times New Roman" w:hAnsi="Times New Roman"/>
                <w:sz w:val="20"/>
              </w:rPr>
              <w:t>(СН</w:t>
            </w:r>
            <w:r>
              <w:rPr>
                <w:rFonts w:cs="Times New Roman" w:ascii="Times New Roman" w:hAnsi="Times New Roman"/>
                <w:sz w:val="20"/>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тан </w:t>
            </w:r>
          </w:p>
          <w:p>
            <w:pPr>
              <w:pStyle w:val="Normal"/>
              <w:jc w:val="center"/>
              <w:rPr/>
            </w:pPr>
            <w:r>
              <w:rPr>
                <w:rFonts w:cs="Times New Roman" w:ascii="Times New Roman" w:hAnsi="Times New Roman"/>
                <w:sz w:val="20"/>
              </w:rPr>
              <w:t>(С</w:t>
            </w:r>
            <w:r>
              <w:rPr>
                <w:rFonts w:cs="Times New Roman" w:ascii="Times New Roman" w:hAnsi="Times New Roman"/>
                <w:sz w:val="20"/>
              </w:rPr>
              <w:drawing>
                <wp:inline distT="0" distB="0" distL="0" distR="0">
                  <wp:extent cx="1047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Н</w:t>
            </w:r>
            <w:r>
              <w:rPr>
                <w:rFonts w:cs="Times New Roman" w:ascii="Times New Roman" w:hAnsi="Times New Roman"/>
                <w:sz w:val="20"/>
              </w:rPr>
              <w:drawing>
                <wp:inline distT="0" distB="0" distL="0" distR="0">
                  <wp:extent cx="1047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4775" cy="228600"/>
                          </a:xfrm>
                          <a:prstGeom prst="rect">
                            <a:avLst/>
                          </a:prstGeom>
                        </pic:spPr>
                      </pic:pic>
                    </a:graphicData>
                  </a:graphic>
                </wp:inline>
              </w:drawing>
            </w:r>
            <w:r>
              <w:rPr>
                <w:rFonts w:cs="Times New Roman" w:ascii="Times New Roman" w:hAnsi="Times New Roman"/>
                <w:sz w:val="2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Пропан (С</w:t>
            </w:r>
            <w:r>
              <w:rPr>
                <w:rFonts w:cs="Times New Roman" w:ascii="Times New Roman" w:hAnsi="Times New Roman"/>
                <w:sz w:val="20"/>
              </w:rPr>
              <w:drawing>
                <wp:inline distT="0" distB="0" distL="0" distR="0">
                  <wp:extent cx="1047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4775" cy="228600"/>
                          </a:xfrm>
                          <a:prstGeom prst="rect">
                            <a:avLst/>
                          </a:prstGeom>
                        </pic:spPr>
                      </pic:pic>
                    </a:graphicData>
                  </a:graphic>
                </wp:inline>
              </w:drawing>
            </w:r>
            <w:r>
              <w:rPr>
                <w:rFonts w:cs="Times New Roman" w:ascii="Times New Roman" w:hAnsi="Times New Roman"/>
                <w:sz w:val="20"/>
              </w:rPr>
              <w:t>Н</w:t>
            </w:r>
            <w:r>
              <w:rPr>
                <w:rFonts w:cs="Times New Roman" w:ascii="Times New Roman" w:hAnsi="Times New Roman"/>
                <w:sz w:val="20"/>
              </w:rPr>
              <w:drawing>
                <wp:inline distT="0" distB="0" distL="0" distR="0">
                  <wp:extent cx="1047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4775" cy="228600"/>
                          </a:xfrm>
                          <a:prstGeom prst="rect">
                            <a:avLst/>
                          </a:prstGeom>
                        </pic:spPr>
                      </pic:pic>
                    </a:graphicData>
                  </a:graphic>
                </wp:inline>
              </w:drawing>
            </w:r>
            <w:r>
              <w:rPr>
                <w:rFonts w:cs="Times New Roman" w:ascii="Times New Roman" w:hAnsi="Times New Roman"/>
                <w:sz w:val="20"/>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утан</w:t>
            </w:r>
          </w:p>
          <w:p>
            <w:pPr>
              <w:pStyle w:val="Normal"/>
              <w:jc w:val="center"/>
              <w:rPr/>
            </w:pPr>
            <w:r>
              <w:rPr>
                <w:rFonts w:cs="Times New Roman" w:ascii="Times New Roman" w:hAnsi="Times New Roman"/>
                <w:sz w:val="20"/>
              </w:rPr>
              <w:t>(С</w:t>
            </w:r>
            <w:r>
              <w:rPr>
                <w:rFonts w:cs="Times New Roman" w:ascii="Times New Roman" w:hAnsi="Times New Roman"/>
                <w:sz w:val="20"/>
              </w:rPr>
              <w:drawing>
                <wp:inline distT="0" distB="0" distL="0" distR="0">
                  <wp:extent cx="1047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Н</w:t>
            </w:r>
            <w:r>
              <w:rPr>
                <w:rFonts w:cs="Times New Roman" w:ascii="Times New Roman" w:hAnsi="Times New Roman"/>
                <w:sz w:val="20"/>
              </w:rPr>
              <w:drawing>
                <wp:inline distT="0" distB="0" distL="0" distR="0">
                  <wp:extent cx="152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0"/>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нтан</w:t>
            </w:r>
          </w:p>
          <w:p>
            <w:pPr>
              <w:pStyle w:val="Normal"/>
              <w:jc w:val="center"/>
              <w:rPr/>
            </w:pPr>
            <w:r>
              <w:rPr>
                <w:rFonts w:cs="Times New Roman" w:ascii="Times New Roman" w:hAnsi="Times New Roman"/>
                <w:sz w:val="20"/>
              </w:rPr>
              <w:t>(С</w:t>
            </w:r>
            <w:r>
              <w:rPr>
                <w:rFonts w:cs="Times New Roman" w:ascii="Times New Roman" w:hAnsi="Times New Roman"/>
                <w:sz w:val="20"/>
              </w:rPr>
              <w:drawing>
                <wp:inline distT="0" distB="0" distL="0" distR="0">
                  <wp:extent cx="1047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04775" cy="228600"/>
                          </a:xfrm>
                          <a:prstGeom prst="rect">
                            <a:avLst/>
                          </a:prstGeom>
                        </pic:spPr>
                      </pic:pic>
                    </a:graphicData>
                  </a:graphic>
                </wp:inline>
              </w:drawing>
            </w:r>
            <w:r>
              <w:rPr>
                <w:rFonts w:cs="Times New Roman" w:ascii="Times New Roman" w:hAnsi="Times New Roman"/>
                <w:sz w:val="20"/>
              </w:rPr>
              <w:t>Н</w:t>
            </w:r>
            <w:r>
              <w:rPr>
                <w:rFonts w:cs="Times New Roman" w:ascii="Times New Roman" w:hAnsi="Times New Roman"/>
                <w:sz w:val="20"/>
              </w:rPr>
              <w:drawing>
                <wp:inline distT="0" distB="0" distL="0" distR="0">
                  <wp:extent cx="15240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52400" cy="219075"/>
                          </a:xfrm>
                          <a:prstGeom prst="rect">
                            <a:avLst/>
                          </a:prstGeom>
                        </pic:spPr>
                      </pic:pic>
                    </a:graphicData>
                  </a:graphic>
                </wp:inline>
              </w:drawing>
            </w:r>
            <w:r>
              <w:rPr>
                <w:rFonts w:cs="Times New Roman" w:ascii="Times New Roman" w:hAnsi="Times New Roman"/>
                <w:sz w:val="20"/>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ооктан</w:t>
            </w:r>
          </w:p>
          <w:p>
            <w:pPr>
              <w:pStyle w:val="Normal"/>
              <w:jc w:val="center"/>
              <w:rPr/>
            </w:pPr>
            <w:r>
              <w:rPr>
                <w:rFonts w:cs="Times New Roman" w:ascii="Times New Roman" w:hAnsi="Times New Roman"/>
                <w:sz w:val="20"/>
              </w:rPr>
              <w:t>(С</w:t>
            </w:r>
            <w:r>
              <w:rPr>
                <w:rFonts w:cs="Times New Roman" w:ascii="Times New Roman" w:hAnsi="Times New Roman"/>
                <w:sz w:val="20"/>
              </w:rPr>
              <w:drawing>
                <wp:inline distT="0" distB="0" distL="0" distR="0">
                  <wp:extent cx="1047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04775" cy="228600"/>
                          </a:xfrm>
                          <a:prstGeom prst="rect">
                            <a:avLst/>
                          </a:prstGeom>
                        </pic:spPr>
                      </pic:pic>
                    </a:graphicData>
                  </a:graphic>
                </wp:inline>
              </w:drawing>
            </w:r>
            <w:r>
              <w:rPr>
                <w:rFonts w:cs="Times New Roman" w:ascii="Times New Roman" w:hAnsi="Times New Roman"/>
                <w:sz w:val="20"/>
              </w:rPr>
              <w:t>Н</w:t>
            </w:r>
            <w:r>
              <w:rPr>
                <w:rFonts w:cs="Times New Roman" w:ascii="Times New Roman" w:hAnsi="Times New Roman"/>
                <w:sz w:val="20"/>
              </w:rPr>
              <w:drawing>
                <wp:inline distT="0" distB="0" distL="0" distR="0">
                  <wp:extent cx="152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0"/>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Этилен (С</w:t>
            </w:r>
            <w:r>
              <w:rPr>
                <w:rFonts w:cs="Times New Roman" w:ascii="Times New Roman" w:hAnsi="Times New Roman"/>
                <w:sz w:val="20"/>
              </w:rPr>
              <w:drawing>
                <wp:inline distT="0" distB="0" distL="0" distR="0">
                  <wp:extent cx="1047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Н</w:t>
            </w:r>
            <w:r>
              <w:rPr>
                <w:rFonts w:cs="Times New Roman" w:ascii="Times New Roman" w:hAnsi="Times New Roman"/>
                <w:sz w:val="20"/>
              </w:rPr>
              <w:drawing>
                <wp:inline distT="0" distB="0" distL="0" distR="0">
                  <wp:extent cx="1047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лекулярный вес</w:t>
            </w:r>
          </w:p>
          <w:p>
            <w:pPr>
              <w:pStyle w:val="Normal"/>
              <w:jc w:val="both"/>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3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5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06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08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09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4,2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03 </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зовая постоянная, кгс·м/кг·К</w:t>
            </w:r>
          </w:p>
          <w:p>
            <w:pPr>
              <w:pStyle w:val="Normal"/>
              <w:jc w:val="both"/>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81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22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25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6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78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6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25 </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мпература кипения, °С</w:t>
            </w:r>
          </w:p>
          <w:p>
            <w:pPr>
              <w:pStyle w:val="Normal"/>
              <w:jc w:val="both"/>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1,6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6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2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9,2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103,5 </w:t>
            </w:r>
          </w:p>
        </w:tc>
      </w:tr>
      <w:tr>
        <w:trPr/>
        <w:tc>
          <w:tcPr>
            <w:tcW w:w="25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лотность: </w:t>
            </w:r>
          </w:p>
          <w:p>
            <w:pPr>
              <w:pStyle w:val="Normal"/>
              <w:jc w:val="both"/>
              <w:rPr/>
            </w:pPr>
            <w:r>
              <w:rPr>
                <w:rFonts w:cs="Times New Roman" w:ascii="Times New Roman" w:hAnsi="Times New Roman"/>
                <w:sz w:val="20"/>
              </w:rPr>
              <w:t>в парообразном состоянии, кг/м</w:t>
            </w:r>
            <w:r>
              <w:rPr>
                <w:rFonts w:cs="Times New Roman" w:ascii="Times New Roman" w:hAnsi="Times New Roman"/>
                <w:sz w:val="20"/>
              </w:rPr>
              <w:drawing>
                <wp:inline distT="0" distB="0" distL="0" distR="0">
                  <wp:extent cx="1047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0,67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04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273 </w:t>
            </w:r>
          </w:p>
          <w:p>
            <w:pPr>
              <w:pStyle w:val="Normal"/>
              <w:jc w:val="center"/>
              <w:rPr>
                <w:rFonts w:ascii="Times New Roman" w:hAnsi="Times New Roman" w:cs="Times New Roman"/>
                <w:sz w:val="20"/>
              </w:rPr>
            </w:pPr>
            <w:r>
              <w:rPr>
                <w:rFonts w:cs="Times New Roman" w:ascii="Times New Roman" w:hAnsi="Times New Roman"/>
                <w:sz w:val="20"/>
              </w:rPr>
            </w:r>
          </w:p>
        </w:tc>
        <w:tc>
          <w:tcPr>
            <w:tcW w:w="9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867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96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46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96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05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96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21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18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50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жидком состоянии, кг/л</w:t>
            </w:r>
          </w:p>
          <w:p>
            <w:pPr>
              <w:pStyle w:val="Normal"/>
              <w:jc w:val="both"/>
              <w:rPr>
                <w:rFonts w:ascii="Times New Roman" w:hAnsi="Times New Roman" w:cs="Times New Roman"/>
                <w:sz w:val="20"/>
              </w:rPr>
            </w:pPr>
            <w:r>
              <w:rPr>
                <w:rFonts w:cs="Times New Roman" w:ascii="Times New Roman" w:hAnsi="Times New Roman"/>
                <w:sz w:val="20"/>
              </w:rPr>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15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46 </w:t>
            </w:r>
          </w:p>
        </w:tc>
        <w:tc>
          <w:tcPr>
            <w:tcW w:w="9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1 </w:t>
            </w:r>
          </w:p>
        </w:tc>
        <w:tc>
          <w:tcPr>
            <w:tcW w:w="9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8 </w:t>
            </w:r>
          </w:p>
        </w:tc>
        <w:tc>
          <w:tcPr>
            <w:tcW w:w="9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26 </w:t>
            </w:r>
          </w:p>
        </w:tc>
        <w:tc>
          <w:tcPr>
            <w:tcW w:w="9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7 </w:t>
            </w:r>
          </w:p>
        </w:tc>
        <w:tc>
          <w:tcPr>
            <w:tcW w:w="12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8 </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казатель адиабаты</w:t>
            </w:r>
          </w:p>
          <w:p>
            <w:pPr>
              <w:pStyle w:val="Normal"/>
              <w:jc w:val="both"/>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8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1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7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5 </w:t>
            </w:r>
          </w:p>
        </w:tc>
      </w:tr>
      <w:tr>
        <w:trPr/>
        <w:tc>
          <w:tcPr>
            <w:tcW w:w="25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плота испарения, ккал/кг</w:t>
            </w:r>
          </w:p>
          <w:p>
            <w:pPr>
              <w:pStyle w:val="Normal"/>
              <w:jc w:val="both"/>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2,6 </w:t>
            </w:r>
          </w:p>
        </w:tc>
        <w:tc>
          <w:tcPr>
            <w:tcW w:w="10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3 </w:t>
            </w:r>
          </w:p>
        </w:tc>
        <w:tc>
          <w:tcPr>
            <w:tcW w:w="9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4 </w:t>
            </w:r>
          </w:p>
        </w:tc>
        <w:tc>
          <w:tcPr>
            <w:tcW w:w="9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 </w:t>
            </w:r>
          </w:p>
        </w:tc>
        <w:tc>
          <w:tcPr>
            <w:tcW w:w="12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 </w:t>
            </w:r>
          </w:p>
        </w:tc>
      </w:tr>
      <w:tr>
        <w:trPr/>
        <w:tc>
          <w:tcPr>
            <w:tcW w:w="25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зшая теплота сгорания: </w:t>
            </w:r>
          </w:p>
          <w:p>
            <w:pPr>
              <w:pStyle w:val="Normal"/>
              <w:jc w:val="both"/>
              <w:rPr/>
            </w:pPr>
            <w:r>
              <w:rPr>
                <w:rFonts w:cs="Times New Roman" w:ascii="Times New Roman" w:hAnsi="Times New Roman"/>
                <w:sz w:val="20"/>
              </w:rPr>
              <w:t>в парообразном состоянии, ккал/м</w:t>
            </w:r>
            <w:r>
              <w:rPr>
                <w:rFonts w:cs="Times New Roman" w:ascii="Times New Roman" w:hAnsi="Times New Roman"/>
                <w:sz w:val="20"/>
              </w:rPr>
              <w:drawing>
                <wp:inline distT="0" distB="0" distL="0" distR="0">
                  <wp:extent cx="1047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 </w:t>
            </w:r>
          </w:p>
          <w:p>
            <w:pPr>
              <w:pStyle w:val="Normal"/>
              <w:jc w:val="both"/>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808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04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434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9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048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96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6679</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96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294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96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5100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21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328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5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ккал/кг;</w:t>
            </w:r>
          </w:p>
          <w:p>
            <w:pPr>
              <w:pStyle w:val="Normal"/>
              <w:jc w:val="both"/>
              <w:rPr>
                <w:rFonts w:ascii="Times New Roman" w:hAnsi="Times New Roman" w:cs="Times New Roman"/>
                <w:sz w:val="20"/>
              </w:rPr>
            </w:pPr>
            <w:r>
              <w:rPr>
                <w:rFonts w:cs="Times New Roman" w:ascii="Times New Roman" w:hAnsi="Times New Roman"/>
                <w:sz w:val="20"/>
              </w:rPr>
            </w:r>
          </w:p>
        </w:tc>
        <w:tc>
          <w:tcPr>
            <w:tcW w:w="9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895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264 </w:t>
            </w:r>
          </w:p>
        </w:tc>
        <w:tc>
          <w:tcPr>
            <w:tcW w:w="9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972 </w:t>
            </w:r>
          </w:p>
        </w:tc>
        <w:tc>
          <w:tcPr>
            <w:tcW w:w="9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845 </w:t>
            </w:r>
          </w:p>
        </w:tc>
        <w:tc>
          <w:tcPr>
            <w:tcW w:w="9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800 </w:t>
            </w:r>
          </w:p>
        </w:tc>
        <w:tc>
          <w:tcPr>
            <w:tcW w:w="9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450 </w:t>
            </w:r>
          </w:p>
        </w:tc>
        <w:tc>
          <w:tcPr>
            <w:tcW w:w="121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188 </w:t>
            </w:r>
          </w:p>
        </w:tc>
      </w:tr>
      <w:tr>
        <w:trPr/>
        <w:tc>
          <w:tcPr>
            <w:tcW w:w="250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жидком состоянии, ккал/л</w:t>
            </w:r>
          </w:p>
          <w:p>
            <w:pPr>
              <w:pStyle w:val="Normal"/>
              <w:jc w:val="both"/>
              <w:rPr>
                <w:rFonts w:ascii="Times New Roman" w:hAnsi="Times New Roman" w:cs="Times New Roman"/>
                <w:sz w:val="20"/>
              </w:rPr>
            </w:pPr>
            <w:r>
              <w:rPr>
                <w:rFonts w:cs="Times New Roman" w:ascii="Times New Roman" w:hAnsi="Times New Roman"/>
                <w:sz w:val="20"/>
              </w:rPr>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40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65 </w:t>
            </w:r>
          </w:p>
        </w:tc>
        <w:tc>
          <w:tcPr>
            <w:tcW w:w="9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60 </w:t>
            </w:r>
          </w:p>
        </w:tc>
        <w:tc>
          <w:tcPr>
            <w:tcW w:w="9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20 </w:t>
            </w:r>
          </w:p>
        </w:tc>
        <w:tc>
          <w:tcPr>
            <w:tcW w:w="9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770 </w:t>
            </w:r>
          </w:p>
        </w:tc>
        <w:tc>
          <w:tcPr>
            <w:tcW w:w="9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837 </w:t>
            </w:r>
          </w:p>
        </w:tc>
        <w:tc>
          <w:tcPr>
            <w:tcW w:w="12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900 </w:t>
            </w:r>
          </w:p>
        </w:tc>
      </w:tr>
      <w:tr>
        <w:trPr/>
        <w:tc>
          <w:tcPr>
            <w:tcW w:w="25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личество воздуха, теоретически необходимое для полного сгорания: </w:t>
            </w:r>
          </w:p>
          <w:p>
            <w:pPr>
              <w:pStyle w:val="Normal"/>
              <w:jc w:val="both"/>
              <w:rPr/>
            </w:pPr>
            <w:r>
              <w:rPr>
                <w:rFonts w:cs="Times New Roman" w:ascii="Times New Roman" w:hAnsi="Times New Roman"/>
                <w:sz w:val="20"/>
              </w:rPr>
              <w:t>м</w:t>
            </w:r>
            <w:r>
              <w:rPr>
                <w:rFonts w:cs="Times New Roman" w:ascii="Times New Roman" w:hAnsi="Times New Roman"/>
                <w:sz w:val="20"/>
              </w:rPr>
              <w:drawing>
                <wp:inline distT="0" distB="0" distL="0" distR="0">
                  <wp:extent cx="1047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м</w:t>
            </w:r>
            <w:r>
              <w:rPr>
                <w:rFonts w:cs="Times New Roman" w:ascii="Times New Roman" w:hAnsi="Times New Roman"/>
                <w:sz w:val="20"/>
              </w:rPr>
              <w:drawing>
                <wp:inline distT="0" distB="0" distL="0" distR="0">
                  <wp:extent cx="1047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топлива;</w:t>
            </w:r>
          </w:p>
          <w:p>
            <w:pPr>
              <w:pStyle w:val="Normal"/>
              <w:jc w:val="both"/>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9,52 </w:t>
            </w:r>
          </w:p>
          <w:p>
            <w:pPr>
              <w:pStyle w:val="Normal"/>
              <w:jc w:val="center"/>
              <w:rPr>
                <w:rFonts w:ascii="Times New Roman" w:hAnsi="Times New Roman" w:cs="Times New Roman"/>
                <w:sz w:val="20"/>
              </w:rPr>
            </w:pPr>
            <w:r>
              <w:rPr>
                <w:rFonts w:cs="Times New Roman" w:ascii="Times New Roman" w:hAnsi="Times New Roman"/>
                <w:sz w:val="20"/>
              </w:rPr>
            </w:r>
          </w:p>
        </w:tc>
        <w:tc>
          <w:tcPr>
            <w:tcW w:w="104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6,66</w:t>
            </w:r>
          </w:p>
          <w:p>
            <w:pPr>
              <w:pStyle w:val="Normal"/>
              <w:jc w:val="center"/>
              <w:rPr>
                <w:rFonts w:ascii="Times New Roman" w:hAnsi="Times New Roman" w:cs="Times New Roman"/>
                <w:sz w:val="20"/>
              </w:rPr>
            </w:pPr>
            <w:r>
              <w:rPr>
                <w:rFonts w:cs="Times New Roman" w:ascii="Times New Roman" w:hAnsi="Times New Roman"/>
                <w:sz w:val="20"/>
              </w:rPr>
            </w:r>
          </w:p>
        </w:tc>
        <w:tc>
          <w:tcPr>
            <w:tcW w:w="9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3,01 </w:t>
            </w:r>
          </w:p>
          <w:p>
            <w:pPr>
              <w:pStyle w:val="Normal"/>
              <w:jc w:val="center"/>
              <w:rPr>
                <w:rFonts w:ascii="Times New Roman" w:hAnsi="Times New Roman" w:cs="Times New Roman"/>
                <w:sz w:val="20"/>
              </w:rPr>
            </w:pPr>
            <w:r>
              <w:rPr>
                <w:rFonts w:cs="Times New Roman" w:ascii="Times New Roman" w:hAnsi="Times New Roman"/>
                <w:sz w:val="20"/>
              </w:rPr>
            </w:r>
          </w:p>
        </w:tc>
        <w:tc>
          <w:tcPr>
            <w:tcW w:w="96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1,09 </w:t>
            </w:r>
          </w:p>
          <w:p>
            <w:pPr>
              <w:pStyle w:val="Normal"/>
              <w:jc w:val="center"/>
              <w:rPr>
                <w:rFonts w:ascii="Times New Roman" w:hAnsi="Times New Roman" w:cs="Times New Roman"/>
                <w:sz w:val="20"/>
              </w:rPr>
            </w:pPr>
            <w:r>
              <w:rPr>
                <w:rFonts w:cs="Times New Roman" w:ascii="Times New Roman" w:hAnsi="Times New Roman"/>
                <w:sz w:val="20"/>
              </w:rPr>
            </w:r>
          </w:p>
        </w:tc>
        <w:tc>
          <w:tcPr>
            <w:tcW w:w="96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8,08 </w:t>
            </w:r>
          </w:p>
          <w:p>
            <w:pPr>
              <w:pStyle w:val="Normal"/>
              <w:jc w:val="center"/>
              <w:rPr>
                <w:rFonts w:ascii="Times New Roman" w:hAnsi="Times New Roman" w:cs="Times New Roman"/>
                <w:sz w:val="20"/>
              </w:rPr>
            </w:pPr>
            <w:r>
              <w:rPr>
                <w:rFonts w:cs="Times New Roman" w:ascii="Times New Roman" w:hAnsi="Times New Roman"/>
                <w:sz w:val="20"/>
              </w:rPr>
            </w:r>
          </w:p>
        </w:tc>
        <w:tc>
          <w:tcPr>
            <w:tcW w:w="96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21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4,29 </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505"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м</w:t>
            </w:r>
            <w:r>
              <w:rPr>
                <w:rFonts w:cs="Times New Roman" w:ascii="Times New Roman" w:hAnsi="Times New Roman"/>
                <w:sz w:val="20"/>
              </w:rPr>
              <w:drawing>
                <wp:inline distT="0" distB="0" distL="0" distR="0">
                  <wp:extent cx="1047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кг топлива</w:t>
            </w:r>
          </w:p>
          <w:p>
            <w:pPr>
              <w:pStyle w:val="Normal"/>
              <w:jc w:val="both"/>
              <w:rPr>
                <w:rFonts w:ascii="Times New Roman" w:hAnsi="Times New Roman" w:cs="Times New Roman"/>
                <w:sz w:val="20"/>
              </w:rPr>
            </w:pPr>
            <w:r>
              <w:rPr>
                <w:rFonts w:cs="Times New Roman" w:ascii="Times New Roman" w:hAnsi="Times New Roman"/>
                <w:sz w:val="20"/>
              </w:rPr>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2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 </w:t>
            </w:r>
          </w:p>
        </w:tc>
        <w:tc>
          <w:tcPr>
            <w:tcW w:w="984"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12,81 </w:t>
            </w:r>
          </w:p>
        </w:tc>
        <w:tc>
          <w:tcPr>
            <w:tcW w:w="9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64 </w:t>
            </w:r>
          </w:p>
        </w:tc>
        <w:tc>
          <w:tcPr>
            <w:tcW w:w="9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83 </w:t>
            </w:r>
          </w:p>
        </w:tc>
        <w:tc>
          <w:tcPr>
            <w:tcW w:w="9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35 </w:t>
            </w:r>
          </w:p>
        </w:tc>
        <w:tc>
          <w:tcPr>
            <w:tcW w:w="12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8 </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плота сгорания стехиометрической смеси,</w:t>
            </w:r>
          </w:p>
          <w:p>
            <w:pPr>
              <w:pStyle w:val="Normal"/>
              <w:jc w:val="both"/>
              <w:rPr>
                <w:rFonts w:ascii="Times New Roman" w:hAnsi="Times New Roman" w:cs="Times New Roman"/>
                <w:sz w:val="20"/>
              </w:rPr>
            </w:pPr>
            <w:r>
              <w:rPr>
                <w:rFonts w:cs="Times New Roman" w:ascii="Times New Roman" w:hAnsi="Times New Roman"/>
                <w:sz w:val="20"/>
              </w:rPr>
              <w:t>ккал/м</w:t>
            </w:r>
            <w:r>
              <w:rPr>
                <w:rFonts w:cs="Times New Roman" w:ascii="Times New Roman" w:hAnsi="Times New Roman"/>
                <w:sz w:val="20"/>
              </w:rPr>
              <w:drawing>
                <wp:inline distT="0" distB="0" distL="0" distR="0">
                  <wp:extent cx="10477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04775" cy="219075"/>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70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2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47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5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43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0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68 </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мпература самовоспламенения, °С</w:t>
            </w:r>
          </w:p>
          <w:p>
            <w:pPr>
              <w:pStyle w:val="Normal"/>
              <w:jc w:val="both"/>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590</w:t>
            </w:r>
            <w:r>
              <w:rPr>
                <w:rFonts w:cs="Times New Roman" w:ascii="Times New Roman" w:hAnsi="Times New Roman"/>
                <w:sz w:val="20"/>
              </w:rPr>
              <w:drawing>
                <wp:inline distT="0" distB="0" distL="0" distR="0">
                  <wp:extent cx="123825" cy="123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 xml:space="preserve"> 690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550</w:t>
            </w:r>
            <w:r>
              <w:rPr>
                <w:rFonts w:cs="Times New Roman" w:ascii="Times New Roman" w:hAnsi="Times New Roman"/>
                <w:sz w:val="20"/>
              </w:rPr>
              <w:drawing>
                <wp:inline distT="0" distB="0" distL="0" distR="0">
                  <wp:extent cx="123825" cy="123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 xml:space="preserve"> 600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510</w:t>
            </w:r>
            <w:r>
              <w:rPr>
                <w:rFonts w:cs="Times New Roman" w:ascii="Times New Roman" w:hAnsi="Times New Roman"/>
                <w:sz w:val="20"/>
              </w:rPr>
              <w:drawing>
                <wp:inline distT="0" distB="0" distL="0" distR="0">
                  <wp:extent cx="123825" cy="123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 xml:space="preserve">580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80</w:t>
            </w:r>
            <w:r>
              <w:rPr>
                <w:rFonts w:cs="Times New Roman" w:ascii="Times New Roman" w:hAnsi="Times New Roman"/>
                <w:sz w:val="20"/>
              </w:rPr>
              <w:drawing>
                <wp:inline distT="0" distB="0" distL="0" distR="0">
                  <wp:extent cx="123825" cy="123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 xml:space="preserve">540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75</w:t>
            </w:r>
            <w:r>
              <w:rPr>
                <w:rFonts w:cs="Times New Roman" w:ascii="Times New Roman" w:hAnsi="Times New Roman"/>
                <w:sz w:val="20"/>
              </w:rPr>
              <w:drawing>
                <wp:inline distT="0" distB="0" distL="0" distR="0">
                  <wp:extent cx="123825" cy="123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 xml:space="preserve">510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80</w:t>
            </w:r>
            <w:r>
              <w:rPr>
                <w:rFonts w:cs="Times New Roman" w:ascii="Times New Roman" w:hAnsi="Times New Roman"/>
                <w:sz w:val="20"/>
              </w:rPr>
              <w:drawing>
                <wp:inline distT="0" distB="0" distL="0" distR="0">
                  <wp:extent cx="123825" cy="123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 xml:space="preserve">520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75</w:t>
            </w:r>
            <w:r>
              <w:rPr>
                <w:rFonts w:cs="Times New Roman" w:ascii="Times New Roman" w:hAnsi="Times New Roman"/>
                <w:sz w:val="20"/>
              </w:rPr>
              <w:drawing>
                <wp:inline distT="0" distB="0" distL="0" distR="0">
                  <wp:extent cx="123825" cy="123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 xml:space="preserve">550 </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мпература горения стехиометрической смеси, °С</w:t>
            </w:r>
          </w:p>
          <w:p>
            <w:pPr>
              <w:pStyle w:val="Normal"/>
              <w:jc w:val="both"/>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20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20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43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57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72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00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54 </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эффициент молекулярного изменения при сгорании стехиометрической смеси</w:t>
            </w:r>
          </w:p>
          <w:p>
            <w:pPr>
              <w:pStyle w:val="Normal"/>
              <w:jc w:val="both"/>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38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42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47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1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8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эффициент избытка воздуха, соответствующий нижнему пределу воспламенения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1,88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0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7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4 </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эффициент избытка воздуха, соответствующий верхнему пределу воспламенения</w:t>
            </w:r>
          </w:p>
          <w:p>
            <w:pPr>
              <w:pStyle w:val="Normal"/>
              <w:jc w:val="both"/>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5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2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98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48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03 </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эффициент избытка воздуха, при котором скорость распространения пламени максимальная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5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6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35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0,855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74 </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инимальная температура воспламенения в воздухе, °С</w:t>
            </w:r>
          </w:p>
          <w:p>
            <w:pPr>
              <w:pStyle w:val="Normal"/>
              <w:jc w:val="both"/>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5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580</w:t>
            </w:r>
            <w:r>
              <w:rPr>
                <w:rFonts w:cs="Times New Roman" w:ascii="Times New Roman" w:hAnsi="Times New Roman"/>
                <w:sz w:val="20"/>
              </w:rPr>
              <w:drawing>
                <wp:inline distT="0" distB="0" distL="0" distR="0">
                  <wp:extent cx="123825" cy="123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 xml:space="preserve"> 605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510</w:t>
            </w:r>
            <w:r>
              <w:rPr>
                <w:rFonts w:cs="Times New Roman" w:ascii="Times New Roman" w:hAnsi="Times New Roman"/>
                <w:sz w:val="20"/>
              </w:rPr>
              <w:drawing>
                <wp:inline distT="0" distB="0" distL="0" distR="0">
                  <wp:extent cx="123825" cy="123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 xml:space="preserve">580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75</w:t>
            </w:r>
            <w:r>
              <w:rPr>
                <w:rFonts w:cs="Times New Roman" w:ascii="Times New Roman" w:hAnsi="Times New Roman"/>
                <w:sz w:val="20"/>
              </w:rPr>
              <w:drawing>
                <wp:inline distT="0" distB="0" distL="0" distR="0">
                  <wp:extent cx="123825" cy="123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 xml:space="preserve">550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75</w:t>
            </w:r>
            <w:r>
              <w:rPr>
                <w:rFonts w:cs="Times New Roman" w:ascii="Times New Roman" w:hAnsi="Times New Roman"/>
                <w:sz w:val="20"/>
              </w:rPr>
              <w:drawing>
                <wp:inline distT="0" distB="0" distL="0" distR="0">
                  <wp:extent cx="123825" cy="123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 xml:space="preserve">500 </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тановое число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3-99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 </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Normal"/>
        <w:jc w:val="right"/>
        <w:rPr>
          <w:rFonts w:ascii="Times New Roman" w:hAnsi="Times New Roman" w:cs="Times New Roman"/>
          <w:sz w:val="20"/>
        </w:rPr>
      </w:pPr>
      <w:r>
        <w:rPr>
          <w:rFonts w:cs="Times New Roman" w:ascii="Times New Roman" w:hAnsi="Times New Roman"/>
          <w:sz w:val="20"/>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4</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Составы природных и искусственных газов в % объема </w:t>
      </w:r>
    </w:p>
    <w:p>
      <w:pPr>
        <w:pStyle w:val="Normal"/>
        <w:rPr>
          <w:rFonts w:ascii="Times New Roman" w:hAnsi="Times New Roman" w:cs="Times New Roman"/>
          <w:sz w:val="20"/>
        </w:rPr>
      </w:pPr>
      <w:r>
        <w:rPr>
          <w:rFonts w:cs="Times New Roman" w:ascii="Times New Roman" w:hAnsi="Times New Roman"/>
          <w:sz w:val="20"/>
        </w:rPr>
      </w:r>
    </w:p>
    <w:tbl>
      <w:tblPr>
        <w:tblW w:w="8025" w:type="dxa"/>
        <w:jc w:val="left"/>
        <w:tblInd w:w="-7" w:type="dxa"/>
        <w:tblLayout w:type="fixed"/>
        <w:tblCellMar>
          <w:top w:w="0" w:type="dxa"/>
          <w:left w:w="45" w:type="dxa"/>
          <w:bottom w:w="0" w:type="dxa"/>
          <w:right w:w="45" w:type="dxa"/>
        </w:tblCellMar>
      </w:tblPr>
      <w:tblGrid>
        <w:gridCol w:w="2460"/>
        <w:gridCol w:w="840"/>
        <w:gridCol w:w="915"/>
        <w:gridCol w:w="990"/>
        <w:gridCol w:w="870"/>
        <w:gridCol w:w="945"/>
        <w:gridCol w:w="1005"/>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аз</w:t>
            </w:r>
          </w:p>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Н</w:t>
            </w:r>
            <w:r>
              <w:rPr>
                <w:rFonts w:cs="Times New Roman" w:ascii="Times New Roman" w:hAnsi="Times New Roman"/>
                <w:sz w:val="20"/>
              </w:rPr>
              <w:drawing>
                <wp:inline distT="0" distB="0" distL="0" distR="0">
                  <wp:extent cx="10477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04775" cy="2190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w:t>
            </w:r>
            <w:r>
              <w:rPr>
                <w:rFonts w:cs="Times New Roman" w:ascii="Times New Roman" w:hAnsi="Times New Roman"/>
                <w:sz w:val="20"/>
              </w:rPr>
              <w:drawing>
                <wp:inline distT="0" distB="0" distL="0" distR="0">
                  <wp:extent cx="11430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14300" cy="219075"/>
                          </a:xfrm>
                          <a:prstGeom prst="rect">
                            <a:avLst/>
                          </a:prstGeom>
                        </pic:spPr>
                      </pic:pic>
                    </a:graphicData>
                  </a:graphic>
                </wp:inline>
              </w:drawing>
            </w:r>
            <w:r>
              <w:rPr>
                <w:rFonts w:cs="Times New Roman" w:ascii="Times New Roman" w:hAnsi="Times New Roman"/>
                <w:sz w:val="20"/>
              </w:rPr>
              <w:t>Н</w:t>
            </w:r>
            <w:r>
              <w:rPr>
                <w:rFonts w:cs="Times New Roman" w:ascii="Times New Roman" w:hAnsi="Times New Roman"/>
                <w:sz w:val="20"/>
              </w:rPr>
              <w:drawing>
                <wp:inline distT="0" distB="0" distL="0" distR="0">
                  <wp:extent cx="14287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42875" cy="2190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w:t>
            </w:r>
            <w:r>
              <w:rPr>
                <w:rFonts w:cs="Times New Roman" w:ascii="Times New Roman" w:hAnsi="Times New Roman"/>
                <w:sz w:val="20"/>
              </w:rPr>
              <w:drawing>
                <wp:inline distT="0" distB="0" distL="0" distR="0">
                  <wp:extent cx="1047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04775" cy="219075"/>
                          </a:xfrm>
                          <a:prstGeom prst="rect">
                            <a:avLst/>
                          </a:prstGeom>
                        </pic:spPr>
                      </pic:pic>
                    </a:graphicData>
                  </a:graphic>
                </wp:inline>
              </w:drawing>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w:t>
            </w:r>
            <w:r>
              <w:rPr>
                <w:rFonts w:cs="Times New Roman" w:ascii="Times New Roman" w:hAnsi="Times New Roman"/>
                <w:sz w:val="20"/>
              </w:rPr>
              <w:drawing>
                <wp:inline distT="0" distB="0" distL="0" distR="0">
                  <wp:extent cx="10477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04775" cy="2190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w:t>
            </w:r>
            <w:r>
              <w:rPr>
                <w:rFonts w:cs="Times New Roman" w:ascii="Times New Roman" w:hAnsi="Times New Roman"/>
                <w:sz w:val="20"/>
              </w:rPr>
              <w:drawing>
                <wp:inline distT="0" distB="0" distL="0" distR="0">
                  <wp:extent cx="1047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04775" cy="219075"/>
                          </a:xfrm>
                          <a:prstGeom prst="rect">
                            <a:avLst/>
                          </a:prstGeom>
                        </pic:spPr>
                      </pic:pic>
                    </a:graphicData>
                  </a:graphic>
                </wp:inline>
              </w:drawing>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родный</w:t>
            </w:r>
          </w:p>
          <w:p>
            <w:pPr>
              <w:pStyle w:val="Normal"/>
              <w:jc w:val="both"/>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2-99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65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1,0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7 </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фтяной (попутный)</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95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2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0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16 </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ксовый</w:t>
            </w:r>
          </w:p>
          <w:p>
            <w:pPr>
              <w:pStyle w:val="Normal"/>
              <w:jc w:val="both"/>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8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8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6 </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ланцевый</w:t>
            </w:r>
          </w:p>
          <w:p>
            <w:pPr>
              <w:pStyle w:val="Normal"/>
              <w:jc w:val="both"/>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86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75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9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88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иогаз (очищенный)</w:t>
            </w:r>
          </w:p>
          <w:p>
            <w:pPr>
              <w:pStyle w:val="Normal"/>
              <w:jc w:val="both"/>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8,2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13,1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r>
    </w:tbl>
    <w:p>
      <w:pPr>
        <w:pStyle w:val="Normal"/>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2.2 Масляная система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1 Запас масла принимается на срок, оговоренный в задании на проектирование ЭСН [3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2 При наружной установке резервуаров запаса масла и низких температурах предусматривается подогрев масла в резервуарах до температуры, обеспечивающей перекачку масл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3 Перекачку масла рекомендуется осуществлять шестеренчатыми электронасосами, а в качестве резервного предусматривать насосы с ручным привод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4 Запас масла для ЭСН должен храниться в специальных металлических резервуарах или в бочках. Резервуары должны быть защищены от статического электричества и иметь молниезащиту. При хранении запаса масла в бочках на открытой площадке или под навесом должно быть предусмотрено специальное помещение для разогрева бочек. При хранении бочек с маслом на закрытом складе должно быть предусмотрено его отопление, обеспечивающее подогрев масла до температуры плюс 10°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5 Масляная система ЭСН должна обеспечивать потребность двигателя и генератора, прием, хранение и учет расхода масла, подачу чистого масла в мерную емкость и маслобаки агрегатов, слив отработанного масла, очистку масла на участке регенерации, очистку масла непосредственно в маслобаке агрега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2.2.6 Расходные баки масла объемом 5 м</w:t>
      </w:r>
      <w:r>
        <w:rPr>
          <w:rFonts w:cs="Times New Roman" w:ascii="Times New Roman" w:hAnsi="Times New Roman"/>
          <w:sz w:val="20"/>
        </w:rPr>
        <w:drawing>
          <wp:inline distT="0" distB="0" distL="0" distR="0">
            <wp:extent cx="10477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должны устанавливаться в специальном помещении, отделенном стенами из несгораемых материалов с пределами огнестойкости не менее 0,75 ч. Это помещение должно иметь выходы в другие помещения ЭСН через тамбур и непосредственно наружу. Максимальное количество масла, которое может храниться в этом помещении в резервуарах и в таре, не должно превышать 150 м</w:t>
      </w:r>
      <w:r>
        <w:rPr>
          <w:rFonts w:cs="Times New Roman" w:ascii="Times New Roman" w:hAnsi="Times New Roman"/>
          <w:sz w:val="20"/>
        </w:rPr>
        <w:drawing>
          <wp:inline distT="0" distB="0" distL="0" distR="0">
            <wp:extent cx="1047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2.2.7 Расходные баки емкостью свыше 1 м</w:t>
      </w:r>
      <w:r>
        <w:rPr>
          <w:rFonts w:cs="Times New Roman" w:ascii="Times New Roman" w:hAnsi="Times New Roman"/>
          <w:sz w:val="20"/>
        </w:rPr>
        <w:drawing>
          <wp:inline distT="0" distB="0" distL="0" distR="0">
            <wp:extent cx="10477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должны иметь аварийный слив. Аварийный слив масла осуществляется в наружный подземный резервуар, размещенный вне здания ЭСН на расстоянии не менее 1 м от "глухой" стены здания и не менее 5 м при наличии в стенах проемов. Аварийный трубопровод каждого бака должен иметь только одну задвижку, установленную в удобном для обслуживания и безопасном при пожаре месте. При установке расходных баков в отдельном помещении эта задвижка устанавливается вне помещения. Диаметр трубопровода аварийного слива должен обеспечивать самотечный слив из баков за время не более 10 мин.</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8 Расходный бак должен иметь переливной трубопровод, обеспечивающий слив масла самотеком в резервуар аварийного слива с расходом не менее 1,2 производительности перекачивающего насос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9 Расходные баки должны иметь дыхательную систему, исключающую попадание паров масла в помещение ЭСН. Дыхательные трубопроводы должны выводиться наружу здания и иметь молниеотводы. Огневые предохранительные клапаны не предусматриваю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10 Расходный бак должен иметь фильтр грубой очистки, установленный на трубопроводе, подающем масло в бак. Фильтр может размещаться как внутри бака, так и вне его. Нижнюю часть патрубка на этом трубопроводе внутри бака следует размещать на высоте не менее 50 мм от днища бак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11 Отработанное масло откачивается из системы насосом в специально предусмотренную емкость или переносную тару. Объединять трубопроводы чистого и отработанного масла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12 Масляная система ЭСН должна предусматривать возможность промывки и быть защищенной от коррозии. Следует применять параллельную прокладку маслопроводов и трубопроводов теплоснабжения для предохранения масла от переохлаждения.</w:t>
      </w:r>
    </w:p>
    <w:p>
      <w:pPr>
        <w:pStyle w:val="Normal"/>
        <w:ind w:firstLine="27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13 Для поддержания ЭСН в готовности к быстрому запуску в холодное время масляные баки агрегатов ЭСН должны иметь обогре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14 Масло дня смазки должно сохранять свои качества в диапазоне возможных температур наружного воздух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15 Расходные баки должны быть оборудованы уровнемерами, в которых предусматривается возможность сигнализации максимального и минимального уровня масл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16 Целесообразна проработка вопроса использования для сказки подшипников генератора масла, применяемого в приводе электроагрега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2.3 Системы охлаждения и технического водоснабжения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3.1 На ЭСН, как правило, должны применяться системы воздушного охлаждения. Допускается применение систем воздушно-водяного охлажд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одоснабжение электростанции должно обеспечивать нормальную работу системы охлаждения всех электроагрегатов в номинальном режиме с учет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осполнения безвозвратных потерь в системе охлаждения технической воды внешнего контура, которые принимаются ориентировочно в размере до 3% от общего расхода оборотной воды, а также продувки оборотной системы для поддержания солевого равновесия, размер которой составляет до 2% от общего расхода оборотной воды (в зависимости от выбранного типа охладителя указанные значения должны быть уточнены расчет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одпитки умягченной водой внутреннего контура охлаждения 0,1% от объема первоначальной заправ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отребности в воде на вспомогательные нужд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3.2 Для внутреннего контура системы охлаждения двигателей может быть использован конденсат, умягченная вода котельной. При невозможности централизованного получения умягченной воды должно предусматриваться приготовление ее на ЭСН с помощью дистилля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3.3 Для электроагрегатов с двухконтурной системой охлаждения качество воды внешнего контура должно соответствовать требованиям завода-изготовителя. Вода этого контура, как правило, должна быть без механических примесей и следов нефтепродук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3.4 В качестве охладителей воды для внешнего контура электроагрегатов целесообразно использовать аппараты воздушного охлажд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3.5 Блок радиаторного охлаждения, как правило, должен размещаться в помещении, в котором поддерживается температура воздуха, исключающая его размораживани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рименять в системе охлаждения жидкости, замерзающие при низких температурах (антифриз, тосол). При этом блок охлаждения устанавливается в отдельном неотапливаемом помещении или на специальной площадк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3.6 Система охлаждения должна исключать возможность замерзания и превышения давления в холодильниках двигателя, значений, установленных заводами-изготовителями. Емкость бака обессоленной воды для подпитки внутреннего контура охлаждения должна обеспечивать работу контура в течение 10 суток. Резервные ЭСН с ГТД должны допускать запуск и последующую работу без снабжения технической вод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2.4 Системы забора воздуха и выхлопа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4.1 Параметры воздуха, поступающего в ЭСН, должны соответствовать требованиям завода-изготовител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4.2 Комплексное устройство воздухоподготовки ЭСН должно обеспечивать исключение попадания посторонних предметов (в том числе льда) в двигатель, очистку циклового воздуха, противообледенительную защиту, снижение шума на всасе до санитарных норм, безаварийную работу при засорении фильтрующих элементов (наличие байпас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4.3 При отсутствии требований завода-изготовителя к качеству циклового воздуха принимае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для ГТД остаточная среднегодовая запыленность не более 0,3 мг/м</w:t>
      </w:r>
      <w:r>
        <w:rPr>
          <w:rFonts w:cs="Times New Roman" w:ascii="Times New Roman" w:hAnsi="Times New Roman"/>
          <w:sz w:val="20"/>
        </w:rPr>
        <w:drawing>
          <wp:inline distT="0" distB="0" distL="0" distR="0">
            <wp:extent cx="10477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в том числе с концентрацией пыли с размером частиц более 20 мкм не выше 0,03 мг/м</w:t>
      </w:r>
      <w:r>
        <w:rPr>
          <w:rFonts w:cs="Times New Roman" w:ascii="Times New Roman" w:hAnsi="Times New Roman"/>
          <w:sz w:val="20"/>
        </w:rPr>
        <w:drawing>
          <wp:inline distT="0" distB="0" distL="0" distR="0">
            <wp:extent cx="10477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Допускается кратковременная (не более 100 ч в год) концентрация пыли до 5 мг/м</w:t>
      </w:r>
      <w:r>
        <w:rPr>
          <w:rFonts w:cs="Times New Roman" w:ascii="Times New Roman" w:hAnsi="Times New Roman"/>
          <w:sz w:val="20"/>
        </w:rPr>
        <w:drawing>
          <wp:inline distT="0" distB="0" distL="0" distR="0">
            <wp:extent cx="1047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с частицами размером не более 30 мк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для агрегатов с поршневым приводом предельная запыленность воздуха не более 5 мг/м</w:t>
      </w:r>
      <w:r>
        <w:rPr>
          <w:rFonts w:cs="Times New Roman" w:ascii="Times New Roman" w:hAnsi="Times New Roman"/>
          <w:sz w:val="20"/>
        </w:rPr>
        <w:drawing>
          <wp:inline distT="0" distB="0" distL="0" distR="0">
            <wp:extent cx="10477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4.4 Газоотводящее устройство на выхлопе двигателя должно обеспечивать отвод продуктов сгорания и снижение шума на выхлопе до санитарных норм. Высота трубы определяется с учетом обеспечения допустимых концентраций вредных веществ в выброс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4.5 Для основных (базовых) ЭСН с ГТД с целью повышения их экономичности должна предусматриваться утилизация тепла отходящих газов. Отсутствие утилизации должно иметь технико-экономическое обосновани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4.6 Для ЭСН с поршневым приводом должен предусматриваться глушитель. Глушитель устанавливается на кровле ЭСН или на отдельно стоящих металлических конструкциях и заканчивается выхлопной трубой и при необходимости оборудуется искрогасителе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4.7 Общее сопротивление всасывающего и выхлопного тракта, включая глушитель, определяется расчетом. Величина его не должна превышать значения, указанного в технических условиях на поставку электроагрега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4.8 Блок подготовки воздуха системы охлаждения генератора должен обеспечивать очистку воздуха от пыли, снега и капельной влаги, подогрев генератора и возбудителя перед пуском и в период нахождения в горячем резерве (потоком подогретого воздуха при неподвижном роторе) при отрицательных температурах наружного воздух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2.5 Приводной двигатель (ГТД и ДВС) генератора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1 Двигатель должен обеспечивать длительную устойчивую параллельную работу генератора с энергосистемой любой мощности с двигателями аналогичных типов, а также на автономную нагрузку [20, 21, 25].</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2 Запуск ГТД должен осуществляться с помощью электростартера, пускового дизеля или турбодетандера, работающего на газе, сжатом воздухе или другим способом. Запуск ДВС должен осуществляться электростартером или сжатым воздухом. При воздушной системе пуска емкость баллонов воздуха должна обеспечивать 4-6 пусков ДВС и 3-4 пуска ГТД без пополнения баллонов. Заполнение емкостей сжатого воздуха для пуска двигателей должно предусматриваться от автономных компрессор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3 Главный насос смазки и регулирования ГТД должен иметь привод от вала двигателя, резервный (пусковой) от электродвигателя переменного тока, аварийный - от электродвигателя постоянного тока. Резервный и аварийный маслонасосы должны иметь устройство технологического АВР.</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4 Конструкция двигателя должна предусматривать возможность осмотра сборочных единиц и деталей в соответствии с регламентом технического обслуживания без вскрытия других элементов, имеющих более длительный межремонтный ресур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5 Применение одновальных ГТУ, обеспечивающих более высокую динамическую устойчивость электроагрегата, предпочтительно с точки зрения параллельной рабо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6 ГТД должен работать надежно с мощностью на 20% выше номинальной при снижении температуры атмосферного воздуха ниже значения, установленного для нормальных условий и без превышения номинальной температуры газа перед турбин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7 Должно предусматриваться устройство для обеспечения проворота ротора турбогенера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8 Конструкция ГТД должна обеспечивать отбор воздуха в пределах 1% на технологические нужды и обогрев воздухоочистительного устройств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9 Регулятор частоты вращения двигателя должен обеспечивать длительную устойчивую работу с номинальной мощностью при отклонении частоты вращения выходного вала привода генератора от 98% до 101% номинальной. При аварийных режимах в энергосистеме должна допускаться работа генератора с частотой вращения до 92% и более 10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10 На холостом ходу должна обеспечиваться возможность регулировки частоты вращения выходного вала от 90 % до 105% номинальной с главного щита управления или по месту (для синхронизации генера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11 Степень статической неравномерности регулирования частоты вращения выходного вала должна быть в пределах 4% ±0,2% номинальной частоты вращения с возможностью ее регулирования на месте эксплуатации от 4% до 0%; степень нечувствительности системы регулирования частоты вращения при любой нагрузке не должна превышать 0,2% номинальной частоты вращ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12 Регулирование частоты вращения и управление подачей топлива считается устойчивым, есл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значение двойной амплитуды установившихся колебаний, вызываемых устройствами регулирования частоты вращения, не превышает 0,4% номинальной частоты вращения генератора, работающего на изолированную сеть при установившейся нагрузк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значение двойной амплитуды установившихся колебаний подводимой энергии, вызываемых устройствами регулирования частоты вращения и управления подачей топлива, не приводит к изменению мощности генератора свыше 8% номинальной при работе параллельно с другими агрегатами в сеть при номинальной частоте вращения и установившейся нагрузк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13 Должна обеспечиваться устойчивая работа агрегата при одиночной и параллельной работе в следующих режим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и работе на стационарных режимах и нагрузках от холостого хода до 1,2 номинальной мощности (для ГТУ) или 1,1 номинальной мощности (для ДВ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и мгновенных сбросах и набросах нагрузки равной 100% номинальной для ДВС, при этом допускается отклонение частоты вращения не более ± 7,5% от номинальной. Время восстановления частоты с точностью ± 0,5% должно составлять не более 5 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Мгновенный сброс 100% нагрузки не должен приводить к остановке энергетической газовой турбины. Допустимые режимы загрузки турбины должны быть установлены в ТУ на поставк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14 Помимо регулятора частоты вращения в схеме регулирования должно быть предусмотрено устройство для быстрой кратковременной разгрузки ГТУ (электрогидравлический преобразователь), действующее по факту аварии в главной электрической схеме электростанции (возникновение к.з., внезапное отключение нагрузки и пр.) на кратковременное закрытие регулирующих клапанов с их последующим открытием (после окончания импульса) до прежнего знач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15 Автомат безопасности должен надежно отключать ГТУ при повышении частоты вращения на 10-15% выше номинальн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16 Выбросы вредных веществ с отработавшими газами не должны превышать нормативов, установленных в ГОСТ 29328.</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3. Электротехническая часть </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3.1 Главная схема и оборудование электростанций напряжением 6(10) к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1 Главная схема электростанции должна обеспечиват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ыдачу 100% расчетной рабочей мощности на генераторном напряжении 10,5 или 6,3 кВ в любом рабочем режиме электростан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остаточную гибкость и надежность работы во всех рабочих, ремонтных и аварийных ситуация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личие резервной вращающейся генераторной мощности в рабочих или ремонтных режим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озможность включения в работу не менее одного электроагрегата, находящегося в холодном резерв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озможность расширения электростанции [3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2 Главное распредустройство генераторного напряжения ЗРУ - 6(10) кВ, как правило, должно быть выполнено общим для всех генераторов и состоять не менее чем из двух секций, объединенных секционным выключателем. Рекомендуется применение кольцевой схемы сборных шин генераторного напряжения с количеством секций не менее тре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генераторов мощностью более 10 МВт допускается применение блочных схем генератор - повысительный трансформатор 10/110 (220) кВ, что требует соответствующего обосн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3 Подключение потребителей рекомендуется выполнять непосредственно от шин генераторного напряжения. При наличии большого количества мелких потребителей допустимо образование отдельного реактированного ЗРУ сторонних потребителей (ЗРУ - СП - 10 кВ) с возможностью питания через понизительные трансформатор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4 Должна быть предусмотрена возможность подключения к шинам генераторного напряжения двух повышающих трансформаторов 6(10)/110 кВ или линий связи 6(10) кВ с соседними электростанция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5 Собственные нужды электростанции должны быть запитаны непосредственно от шин генераторного напряж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6 Распредустройства ЗРУ - 6(10) кВ и ЗРУ - СП - 6(10) кВ должны быть выполнены на базе комплектных распредустройств с вакуумными или элегазовыми выключателя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7 Для защиты от коммутационных и грозовых перенапряжений в ЗРУ - 6(10) кВ и ЗРУ - СП - 6(10) кВ должны быть применены нелинейные ограничители перенапряжений (ОПН). ОПН должны быть установлены в каждой ячейке с выключателем - со стороны отходящей линии, а также один комплект - общий на каждой секции шин. При необходимости допускается дополнительная защита с помощью RC-цепочек. Ограничители перенапряжений и RС-цепочки должны допускать длительную работу под линейным напряжением се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8 Должно быть предусмотрено частичное заземление нейтрали сети 6(10) кВ через резисторы с ограничением активной составляющей тока металлического однофазного замыкания до значения 30-40 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9 Главная схема должна быть оборудована следующими устройствами релейной защиты (РЗ) и противоаварийной автоматики (П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 линиях связи с системой - токовая отсечка или дифференциальная защита, максимальная токовая защита, защита от замыкания на землю, делительная защита, сигнализация перегруз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общесекционные защиты - дифференциальная и дуговая каждой секции, защита минимального напряжения с действием на отключение отходящих линий (по выбору), автоматическая частотная разгрузка, автоматика быстрой разгрузки работающих генераторов при внезапном отключении одного из них с действием на отключение отходящих линий (по выбору), сигнализация замыканий на землю;</w:t>
      </w:r>
    </w:p>
    <w:p>
      <w:pPr>
        <w:pStyle w:val="Normal"/>
        <w:ind w:firstLine="27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генераторы - см. раздел 3.2.3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инхронизацией (точной ручной и автоматической) на выключателях генераторов, всех секционных выключателях и выключателях связи с энергосистем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устройства частичного заземления нейтрали должны быть оснащены автоматикой, обеспечивающей поддержание тока 033 на уровне 30-40 А и защитой, отключающей это устройство при отказе защиты от однофазных замыканий отходящих линий или генератор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10 Все устройства РЗ и ПА предпочтительно выполнять на базе цифровой техники с учетом обеспечения работоспособности в условиях низких температур.</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11 Управление выключателями должно осуществляться с главного щита управления, при этом должна быть обеспечена соответствующая аварийная и предупредительная сигнализация. Для опробования и наладки должно быть предусмотрено местное управление из ячеек, осуществляемое переключателями выбора режима управл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12 Для управления и сигнализации должен применяться оперативный постоянный ток напряжением 220 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13 В ЗРУ - 6(10) кВ и ЗРУ - СП - 6(10) кВ должны быть выполнены механические и электромагнитные блокировки с целью предотвращения неправильных операций оперативным персонал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14 Схемы защиты, автоматики и управления должны быть выполнены так, чтобы исчезновение и последующее восстановление напряжения в оперативных цепях не приводило к ложному их действию или отключению присоедин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15 Применение высоковольтных плавких предохранителей не допускается (кроме установки для защиты трансформаторов напряж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16 Для питания трансформаторов КЦ и АВО газа должны применяться радиальные схем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3.2 Генератор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1 Номинальная мощность должна соответствовать максимальной мощности приводного двигателя, получаемой в условиях низких температур воздуха. Частота вращения - 3000 об/мин (1000-1500) номинальное напряжение 0,4; 6,3(10,5) кВ, коэффициент мощности - 0,8, соединение обмоток - звез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2 Изоляция обмотки статора и ротора должна быть класса нагревостойкости F с тепловым использованием в классе В. Предельное допустимое превышение температуры обмоток генератора не должно быть более 90° 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3.2.3 Генератор должен иметь, как правило, воздушное охлаждение, рассчитанное на работу при температуре окружающего воздуха от -55 °С до +45 °С, влажности 98% при 25°С, запыленности 0,5 г/м</w:t>
      </w:r>
      <w:r>
        <w:rPr>
          <w:rFonts w:cs="Times New Roman" w:ascii="Times New Roman" w:hAnsi="Times New Roman"/>
          <w:sz w:val="20"/>
        </w:rPr>
        <w:drawing>
          <wp:inline distT="0" distB="0" distL="0" distR="0">
            <wp:extent cx="10477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4 Со стороны нулевых выводов в генераторе должны быть установлены трансформаторы тока для дифференциальной и максимальной токовой защи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5 Генератор должен допускать аварийные перегрузки по току статора на 10% в течение 60 минут и двукратную - в течение 1 минуты при номинальных значениях напряжения, частоты и коэффициента мощ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6 Генератор, включая все элементы возбуждения, должен выдерживать без повреждений двух- и трехфазное короткое замыкание на выводах в течение 5 с. После отключения короткого замыкания должно обеспечиваться достижение номинального напряжения с точностью 1% за время не более 1,5 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7 Валопровод турбина-генератор должен выдерживать действие повышенного знакопеременного пульсирующего момента (уточняется при проектировании), обусловленного действием апериодической составляющей тока к.з.</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8 Генератор должен обеспечивать длительную устойчивую параллельную работу с энергосистемой любой мощности, с генераторами аналогичной и разных серий, а также на автономную нагрузк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9 Генератор должен допускать мгновенный сброс и наброс нагрузки, равной номинальной мощности, и запуск асинхронного двигателя с пусковым током, не превосходящим двукратный номинальный то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 2.10 Генератор должен допускать длительную работу при несимметричной нагрузке (коэффициент небаланса токов в фазах до 20%), если токи в фазах не превышают номинального значения. Коэффициент небаланса линейных напряжений при этом не должен превышать 5% от установившегося знач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11 Характеристики генератора и системы возбуждения должны обеспечивать надежное возбуждение генератора при частоте вращения 92-105% номинальной и качество электроэнергии в соответствии с ГОСТ 13109 [25].</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12 Параметры генератора и возбудителя должны обеспечивать значение установившегося тока трехфазного к.з. на выводах генератора не менее трехкратного номинального тока ста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13 Тип возбуждения - бесщеточное с контролем тока возбуждения генера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14 Система возбуждения должна допускать возможность работы как с автоматическим регулятором возбуждения (АВР), так и с ручным регулированием возбуждения. Должна быть обеспечена возможность переключения режима возбуждения без отключения генератора от се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15 Регулятор напряжения должен подключаться к трансформаторам тока, устанавливаемым со стороны рабочих выводов генера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16 Должна быть предусмотрена релейная форсировка возбуждения, действующая при снижении напряжения генератора ниже 0,85 номинального. Кратность форсировки должна быть достаточной для обеспечения значения установившегося трехфазного к.з. на зажимах генератора не менее трехкратного номинального тока. Допустимое время форсировки должно определяться по тепловой характеристике ротора, но составлять не менее 20 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17 Увеличение напряжения генератора сверх номинального при работе регулятора возбуждения и форсировки, связанной с подключением нагрузки, не должно быть более 1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18 Система автоматического регулирования возбуждения (АРВ) генератора при подключении номинальной нагрузки не должна допускать снижение напряжения более чем на 20% номинального в течение 2 с. Допускается снижение напряжения в пределах 40% номинального напряжения турбогенератора в течение 0,1 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19 В системе возбуждения должна быть предусмотрена возможность подключения внешних контактов, дающих команду на гашение поля, при поступлении которой система возбуждения должна обеспечивать полное развозбуждение генера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20 В системе возбуждения должны быть сформированы следующие сигналы для передачи на пульт управления электростанции: "неисправность возбудителя", "форсировка возбуждения", "готовность АРВ к пуск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21 Система возбуждения генератора должна быть выполнена таким образом, чтоб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отключение любого из коммутационных аппаратов АРВ и управления возбудителем не приводило к ложным форсировкам возбуждения в процессе пуска, останова и работы генератор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исчезновение напряжения оперативного тока в цепях АРВ и управления возбудителем не приводило к нарушению работы генера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22 Распределение реактивных мощностей при параллельной работе генераторов должно осуществляться с помощью устройств, создающих статизм внешних характеристик по реактивному току. Степень статизма внешней характеристики по реактивному току должна составлять 3% с возможностью регулирования в диапазоне 0-3%. При этом отклонение напряжения от напряжения, установленного по статической характеристике, не должно превышать ±1 5%.</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23 Генератор должен включаться на параллельную работу в сеть методом точной синхронизации (автоматической или ручн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24 Генератор должен изготовляться на подшипниках скольжения с циркуляционной смазкой под давлением. Подшипник со стороны газотурбинного двигателя должен быть упорноопорны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25 На корпусах подшипников должны быть предусмотрены площадки для вибродатчиков [17].</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26 В патрубках подшипников оператора масляных уплотнениях, предназначенных для слива масла, должны быть смотровые окна для наблюдения за струей выходящего масла. В патрубках подшипников должны быть устройства для установки индикатора температуры и датчиков дистанционного измерения температур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27 Для измерения температуры активной стали сердечника и обмотки статора в статор должно быть уложено не менее шести термопреобразователей сопротивления. Должны быть предусмотрены термопреобразователи для измерения температуры охлаждающего воздуха.</w:t>
      </w:r>
    </w:p>
    <w:p>
      <w:pPr>
        <w:pStyle w:val="Normal"/>
        <w:ind w:firstLine="27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28 Генератор должен быть оборудован системой пожаротуш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29 Для предотвращения циркуляции токов через вал и подшипники генератора должна быть предусмотрена изоляция стула и трубопроводов смазки подшипников со стороны возбудителя генера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30 Генераторы мощностью более 1 МВт по ПУЭ [16] должны быть оборудованы следующими устройствами защи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ифференциальной защит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максимальной токовой защитой с комбинированным пуском напряжения с действием на отключение смежных секционных выключателей (1-я ступень) и на отключение выключателя генератора (2-я ступен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защитой от замыканий на землю в обмотке ста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защитой от двойных замыка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защитой от потери возбужд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игнализацией перегруз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защитой от обратной мощности с выдержкой времени (для генераторов с приводом от ГТД кроме ГТД со свободной силовой турбин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олжно быть обеспечено отключение генератора от защит двигател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устройством гашения поля генера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игнализацией замыкания на землю обмотки возбужд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3.3 Собственные нужд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3.3.1 Трансформаторы собственных нужд электростанции 6(10)/0,4 кВ (ТСН) - сухие (при условии надежной работы в интервале температур охлаждающего воздуха от -55°С до +45°С) или масляные. Схема соединения обмоток - </w:t>
      </w:r>
      <w:r>
        <w:rPr>
          <w:rFonts w:cs="Times New Roman" w:ascii="Times New Roman" w:hAnsi="Times New Roman"/>
          <w:sz w:val="20"/>
        </w:rPr>
        <w:drawing>
          <wp:inline distT="0" distB="0" distL="0" distR="0">
            <wp:extent cx="39052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390525" cy="228600"/>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3.2 Количество трансформаторов собственных нужд (ТСН) рекомендуется принимать не менее количества секций сборных шин генераторного напряжения 6(10) к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3.3 Схема собственных нужд каждого турбогенератора должна состоять не менее чем из двух независимых частей (подсистем). Каждая из подсистем должна состоять из понижающего трансформатора 10/0,4 кВ, питающегося от отдельной секции 6(10) кВ, соответствующей секции основного щита (КТП) 0,4 кВ и питающихся от нее вторичных сборок. Подсистемы должны взаимно резервироваться с помощью устройств автоматического включения резервного питания (АРВ) на стороне 0,4 кВ. Электродвигатели взаиморезервирующих технологических механизмов должны быть разделены на две независимые группы, которые подключаются к разным подсистемам. В случае, когда мощность электродвигателей превышает 50 кВт, они должны подключаться непосредственно к шинам КТП. Электрические нагрузки, не имеющие технологического резервирования, должны подключаться к вторичным сборкам, имеющим АРВ со стороны пит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3.5* Выключатели резервного питания секций собственных нужд 0,4 кВ должны быть оборудованы устройством АВР, действующим по факту отключения выключателя рабочего питания (мгновенно) и исчезновения напряжения (с выдержкой времени) с запретом при к.з. на шинах, с обеспечением однократности действия. Для ускорения действия АВР выключатели рабочего питания 0,4 кВ должны быть сблокированы с выключателями рабочего питания ТСН со стороны 10 кВ (при отключении выключателя ТСН со стороны 10 кВ должен отключаться выключатель ТСН со стороны 0,4 кВ, если переключатель АВР введен).</w:t>
      </w:r>
    </w:p>
    <w:p>
      <w:pPr>
        <w:pStyle w:val="Normal"/>
        <w:ind w:firstLine="225"/>
        <w:jc w:val="both"/>
        <w:rPr>
          <w:rFonts w:ascii="Times New Roman" w:hAnsi="Times New Roman" w:cs="Times New Roman"/>
          <w:sz w:val="20"/>
        </w:rPr>
      </w:pPr>
      <w:r>
        <w:rPr>
          <w:rFonts w:cs="Times New Roman" w:ascii="Times New Roman" w:hAnsi="Times New Roman"/>
          <w:sz w:val="20"/>
        </w:rPr>
        <w:t>______________</w:t>
      </w:r>
    </w:p>
    <w:p>
      <w:pPr>
        <w:pStyle w:val="Normal"/>
        <w:ind w:firstLine="225"/>
        <w:jc w:val="both"/>
        <w:rPr>
          <w:rFonts w:ascii="Times New Roman" w:hAnsi="Times New Roman" w:cs="Times New Roman"/>
          <w:sz w:val="20"/>
        </w:rPr>
      </w:pPr>
      <w:r>
        <w:rPr>
          <w:rFonts w:cs="Times New Roman" w:ascii="Times New Roman" w:hAnsi="Times New Roman"/>
          <w:sz w:val="20"/>
        </w:rPr>
        <w:t>* Нумерация соответствует оригиналу. Примечание "Кодек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3.6 Для аварийного питания ответственных нагрузок 0,4 кВ при потере питания собственных нужд электростанции, а также при ее запуске с "нуля", должен предусматриваться аварийный дизель-генератор соответствующей мощности с автоматическим запуском и включением (с предварительным отключением неответственных нагрузок защитой минимального напряжения). Требования к аварийным дизель-генераторам - см. работу [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3.7 Управление рабочими, резервными и аварийными выключателями секций 0,4 кВ, а также аварийным дизель-генератором должно осуществляться с главного щита электростанции. Для опробования и наладки должно быть предусмотрено управление с местных панелей управления и переключатели выбора режима управл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3.8 Сеть 0,4 кВ собственных нужд выполняется с глухозаземленной нейтралью.</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3.9 Распредустройство 0,4 кВ и сборки 0,4 кВ должны быть комплектными, иметь изолированные шины и оборудованы выдвижными автоматическими выключателями или блоками выключатель - магнитный пускатель (контактор). Применение плавких предохранителей не допускае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3.10 Применяемые выключатели должны быть оборудованы комбинированным расцепителем, а в необходимых случаях - полупроводниковым расцепителем с регулируемыми защитными характеристиками в зоне перегрузки и отсечки. Для линий питания сборок 0,4 кВ должны применяться селективные автоматические выключател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3.11 Для защиты от однофазных к.з. линий, отходящих от шин КТП, рекомендуется применять токовые защиты нулевой последовательности, встроенные в расцепители автоматических выключателей, либо выносные токовые релейные защиты нулевой последователь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3.12 По всем линиям питания ответственных электроприемников должна быть обеспечена селективность действия защи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3.13 При необходимости установки в ответственных сборках 0,4 кВ нестойкой коммутационной аппаратуры следует устанавливать на вводе в сборку токоограничивающие реакторы 0,4 к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3.14 В проекте должны быть представлены расчеты токов коротких замыканий и выбора защит в сети 0,4 кВ, а также карты селективности защит. Выбор аппаратуры должен быть выполнен из расчета металлического к.з., проверка чувствительности защит должна быть выполнена с учетом токоограничивающего действия дуги в месте к.з.</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3.15 Должен быть обеспечен поочередный или поочередно - групповой самозапуск ответственных электродвигателей собственных нужд 0,4 кВ при кратковременных перерывах питания. Для выполнения поочередного самозапуска следует либо применять индивидуальные реле времени, устанавливаемые в схемах управления электродвигателями, либо закладывать его в алгоритм АСУ. Применение групповых реле времени не допускается. При длительных перерывах питания самозапуск должен запрещаться (кроме особо ответственных механизмов, перечень которых должен быть согласован с заказчик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3.4 Постоянный ток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4.1 Для питания особо ответственных потребителей (цепей управления, сигнализации, защиты, автоматики, аварийных маслонасосов смазки, аварийного освещения, АСУ и др.) нв электростанции, как правило, должны быть установлены две стационарные аккумуляторные батареи одинаковой емкости напряжением 220 В. Применение одной батареи допустимо для электростанций мощностью до 30 МВт, не имеющих подстанций 110(220) к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4.2 Щит постоянного тока (ЩПТ) должен состоять из двух секций, соединенных для резервирования через нормально отключенный коммутационный аппарат. Каждая из секций должна быть запитана от своей аккумуляторной батареи. При установке одной батареи она должна подсоединяться к секциям ЩПТ по схеме развил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4.3 Аккумуляторные батареи должны работать в режиме постоянного подзаряда, для чего на каждой секции ЩПТ должно быть подключено свое подзарядное устройство ПЗУ, питающееся от сети переменного тока. Мощность ПЗУ должна обеспечивать возможность заряда одной батареи, а также одновременный подзаряд двух батарей (когда одно из ПЗУ выведено в ремон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4.4 Для предотвращения чрезмерного повышения напряжения на шинах управления в режимах дозаряда батареи должен быть предусмотрен специальный отвод между банками батареи и переключатели, с помощью которых в этом режиме питание минусовой шинки управления переводится на этот отв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4.5 При наличии в схеме электростанции приводов выключателей с потребляемым током включения более 180 А на щитах постоянного тока должны быть образованы три шины: плюс, минус нормального напряжения 220 В, минус повышенного напряжения 258 В. К шинам нормального напряжения должны подключаться сеть аварийного освещения, цепи АСУ, электродвигатели аварийных маслонасосов смазки, цепи управления, защиты и сигнализации. К шинам повышенного напряжения должны подключаться цепи питания приводов выключател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4.6 В схемах ЩПТ с шиной повышенного напряжения для дозарядки концевых элементов аккумуляторных батарей должны быть установлены специальные подзарядные устройств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3.4.7 Питание оперативным током распредустройств ЗРУ - 110 кВ, ЗРУ - 10 кВ, ЗРУ - СП - 10 кВ, КТП - 0,4 кВ и других объектов должно быть выполнено по кольцевым схемам от обеих секций ЩПТ. При этом схема электрических соединений должна быть такой, чтобы в эксплуатации имелась возможность запитать от любой из батарей цепи управления, защиты и сигнализ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4.8 На обеих секциях ЩПТ должны быть установлены устройства контроля изоляции, сигнализации замыканий на землю, контроля уровня напряжения на шин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4.9 На каждой секции шин постоянного тока должны быть предусмотрены устройства защиты от перенапряжений, выполненные с помощью нелинейных ограничителей перенапряжений (ОПН).</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4.10 По всем линиям питания постоянным током должно быть обеспечено селективное действие защит. В проекте должны быть представлены расчеты токов коротких замыканий, проверки чувствительности защит, карты селектив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4.11 Компоновка панелей и шкафов ЩПТ должна быть свободной и удобной для эксплуатации и ремон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4.12 Для защиты присоединений постоянного тока должны быть применены селективные автоматические выключатели с комбинированным расцепителем. Применение плавких предохранителей не допускае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3.5 Требования к вспомогательному оборудованию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5.1 Должно быть предусмотрено аварийное освещение ГЩУ, распредустройств, проходов и другого оборудования лампами накаливания, питающееся переменным током 220 В с автоматическим переключением на постоянный при исчезновении переменного ток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5.2 Для заземления электрооборудования должны использоваться специальные заземляющие контуры, а также металлические свайные фундаменты зданий и сооруж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5.3 На случай отключения водяного отопления должен быть предусмотрен электрообогрев помещений и оборудования с постоянно находящимся в помещении обслуживающим персонал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5.4 Электродвигатели, аппаратура, приборы и кабельная продукция, применяемые во взрывоопасных зонах, должны иметь исполнение в соответствии с международными стандартами, согласованными со стандартами Росс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5.5 Помещения электростанции должны быть оборудованы устройствами телефонной и громкоговорящей связи, устройства связи должны быть обеспечены надежными и хорошо слышимыми средствами вызов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5.6 Кабели на промплощадке должны быть в негорючей оболочке и прокладываться - в кабельных этажах, шахтах, лотках и по строительным конструкциям. Должна быть обеспечена легкость осмотра и замены кабел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5.7 Кабели во взрывоопасных зонах должны быть медными с отдельной жилой для заземл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5.8 Молниезащита и защитные заземления зданий и сооружений, а также заземление электрооборудования проектируются и поставляются по стандартам Росс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5.9 Наружные технологические аппараты, надземные трубопроводы и воздуховоды должны быть оборудованы оцинкованными контактными зажимами для присоединений к очагам заземления, для защиты от статического электричества и вторичных проявлений молн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5.10 Наружное технологическое оборудование, арматура, трубопроводы в необходимых случаях должны быть укомплектованы автоматизированными системами и приборами электрического подогрева с использованием композиционных материалов, обладающих саморегулированием величины ток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4. Управление и контроль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 Система управления, контроля и защиты должна обеспечиват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минимальное количество эксплуатационного и ремонтного персонал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дежность управления, контроля и защиты основного и вспомогательного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 возможность оперативного управления турбинами, генераторами, главной электрической схемой, схемой собственных нужд электростанции, а также ответственными вспомогательными механизмами и устройствам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быструю ориентировку персонала при аварийных режим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корейшую ликвидацию последствий авар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роме того, система управления, контроля и защиты должна быть удобной в эксплуатации и обеспечивать выполнение указанных требований при расширении электростанции и вводе новых энергоблок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2 Исходя из специфики управляемого оборудования и специализации дежурного (оперативного) персонала, должны быть предусмотрены подсистема АСУ теплотехнической части и подсистема АСУ электротехнической части, причем последняя является ведущей. В подсистеме АСУ теплотехнической части должны решаться задачи пуска, остановки, защиты и управления газовых турбин и соответствующего технологического вспомогательного оборудования. В подсистеме АСУ электротехнической части должны решаться задачи синхронизации генераторов, распределения электрических нагрузок между генераторами, регулирование частоты, напряжения, управления работой электрической части электростанции, режимного и противоаварийного управления локальной энергосистем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3 Центральные части обеих подсистем АСУ устанавливаются в помещении, называемом далее главным щитом управления электростанции (ГЩ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4 Обе подсистемы должны работать в реальном масштабе времени. Должен быть предусмотрен единый координирующий центр, обеспечивающий введение единого времени во всех контроллерах программно-технического комплекс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5 Контроллеры обеих подсистем рекомендуется выполнять на единой элементной базе. В АСУ теплотехнической части реализуются алгоритмы, разработанные для комплекса управления на базе существующих систем. Для АСУ электротехнической части алгоритмы управления разрабатываются с учетом имеющегося опыта аналогичных разработок в энергетике на базе быстродействующих АС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6 Интервал дискретизации (период сканирования) ввода аналоговых и дискретных сигналов должен варьироваться в зависимости от вида объекта. Минимальный период сканирования должен составлять не боле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ля АСУ теплотехнической части - 0,5 с;</w:t>
      </w:r>
    </w:p>
    <w:p>
      <w:pPr>
        <w:pStyle w:val="Normal"/>
        <w:ind w:firstLine="27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ля АСУ электротехнической части - 10 м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ля системы регистрации аварийных процессов - 1 мс, точность привязки в системе единого времени должна быть не хуже 1 м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7 Программное обеспечение на всех уровнях должно быть совместимым с IВМ-Р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8 Для обмена информацией внутри и вне систем АСУ должны использоваться стандартные протоколы обмена и стандартные технические средств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9 Подсистема АСУ теплотехнической части должна обеспечивать реализацию следующих функц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режим горячего резерва агрегата (включается автоматика электроподогрева масла, валоповорот и др. механизмы, обеспечивающие возможность запуска турбогенератора в течение не более 15 мин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втоматическую проверку готовности агрегата к пуск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 холодную прокрутку ГТГ; </w:t>
      </w:r>
    </w:p>
    <w:p>
      <w:pPr>
        <w:pStyle w:val="Normal"/>
        <w:ind w:firstLine="27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втоматический пуск с выводом турбогенератора на номинальную частоту вращ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втоматическую нормальную или аварийную остановку турби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технологическую защиту турби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втоматическое регулирование частоты вращения турбогенератора, возможность дистанционного изменения уставки автомата регулирования частоты вращения (мощности) турбогенера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ычисление запаса по помпаж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контроль технологических параметров турбины и вспомогательных устройст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едставление информации (в том числе в виде мнемосхем) о текущем значении контролируемых параметров по вызову опера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епрерывное отображение текущих значений наиболее важных параметр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учет расхода топливного газа, времени наработки, числа пусков и остановов;</w:t>
      </w:r>
    </w:p>
    <w:p>
      <w:pPr>
        <w:pStyle w:val="Normal"/>
        <w:ind w:firstLine="27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управление устройствами жизнеобеспечения (вентиляторы, насосы, калориферы, жалюзи и т.д.) и вспомогательными технологическими систем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управление средствами пожаротуш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контроль загазован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едупредительную и аварийную (в том числе звуковую) сигнализацию;</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иагностику газовой турбины и вспомогательных устройст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окументирование технологического процесса и аварийных ситуац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0 Подсистема АСУ электрической части должна обеспечивать реализацию следующих функц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инхронизация генера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управление всеми выключателями главной электрической схемы электростанции, управление выключателями питания собственных нужд электростанции, в том числе аварийными дизель-генератор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управление оперативным постоянным ток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едставление на экране монитора мнемосхем электрической части с указанием текущих параметр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варийную и предупредительную сигнализацию о работе электрической части электростанции на экране мони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звуковую информацию о наиболее важных события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управление мощностью генераторов (частотой вращ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управление возбуждением генераторов (реактивной мощностью, напряжение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распределение активных и реактивных нагрузок между генератор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отивоаварийную автоматику в объеме "Правил устройства электроустановок" (ПУЭ) [16];</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режимное и противоаварийное управление локальной энергосистем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защиту элементов электрической схемы, в том числе генераторов, в объеме "Правил устройств электроустаново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втоматическую регистрацию и анализ аварийных режимов с записью осциллограмм переходных процессов и их расшифровк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регистрацию последовательности срабатывания защи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истанционную смену установок защит и автоматики (при применении цифровых устройств РЗ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определение мест повреждений на линиях электропереда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коммерческий и технический учет электроэнерг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едение суточных ведомостей и ведомостей событ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едение архива режимов работы и аварийных событ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контроль и диагностику генератора и возбудител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контроль и отображение устойчивых тенденций развития режимов электро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1 Между подсистемами АСУ теплотехнической и электротехнической частей должны быть предусмотрены каналы связи для передачи сигналов защиты и управления, в част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игнала аварийного отключения турбины от технологических защит с действием на отключение генера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игнала отключения генератора при внутренних повреждениях или защитой от обратной мощности с действием на отключение турби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игнала "прибавить" и "убавить" частоту вращения (мощность) силовой турбины с действием управления с ГЩУ, а также для опробования и наладки должно быть предусмотрено местное управление аварийными дизель-генераторами, выключателями рабочего и резервного питания секций собственных нужд, отдельными электродвигателями, высоковольтными выключателями и другим оборудование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2 Кроме телефонной связи, между местным щитом турбогенератора и ГЩУ на каждом пульте управления турбогенератора должен предусматриваться командоаппарат с запоминанием и общим съемом следующих световых сигналов (в виде световых табло) в обе сторо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нимани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ибавит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убавит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генератор в се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машина в опас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управление с ГЩ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управление с мес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телефон.</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3 Для исключения помех в качестве сетевых магистралей распределенной АСУ следует использовать волоконно-оптические кабел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4 Источники питания АСУ - переменный трехфазный ток напряжением 380/220 В (допускаются отклонения от +10 до -25%), частотой 50 Гц (допускаются отклонения ± 1 Гц) и постоянный ток 220 В (допускаются отклонения +10 до -25%). Отключение одного из источников не должно приводить к сбоям в работе АСУ [25].</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5 Устройства управления, контроля и защиты должны удовлетворять следующим требования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упаковка и консервация - по нормативам для Крайнего Севе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транспортировка - любым видом транспорта при температуре от -50°С до +50°С и влажности 10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хранение - в закрытом помещении при температуре воздуха от 0 до 50°С и относительной влажности 95%;</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работа - в условиях температур воздуха от -40°С до +50°С и относительной влажности до 9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устойчивость к воздействию магнитных полей частотой 50 Гц, напряженностью до 400 А/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работка на отказ типа "ложная аварийная остановка" и "невыполнение функций контроля" - 100000 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работка на отказ типа "пропуск аварии" - 50000 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ремя восстановления - 1 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рок службы - не менее 20 ле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6 Схемы защиты, автоматики и управления должны быть выполнены так, чтобы исчезновение и последующее восстановление напряжения в оперативных цепях не приводило к ложному их действию или отключениям объектов управл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7 Для повышения надежности АСУ должны применять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овременная К МОП элементная баз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резервирование магистралей межмашинного обмена и наиболее ответственных функциональных комплекс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резервирование магистралей межмашинного обмена и наиболее ответственных функциональных комплекс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70"/>
        <w:jc w:val="both"/>
        <w:rPr>
          <w:rFonts w:ascii="Times New Roman" w:hAnsi="Times New Roman" w:cs="Times New Roman"/>
          <w:sz w:val="20"/>
        </w:rPr>
      </w:pPr>
      <w:r>
        <w:rPr>
          <w:rFonts w:cs="Times New Roman" w:ascii="Times New Roman" w:hAnsi="Times New Roman"/>
          <w:sz w:val="20"/>
        </w:rPr>
        <w:t>- самодиагностика средств вычислительной техни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70"/>
        <w:jc w:val="both"/>
        <w:rPr>
          <w:rFonts w:ascii="Times New Roman" w:hAnsi="Times New Roman" w:cs="Times New Roman"/>
          <w:sz w:val="20"/>
        </w:rPr>
      </w:pPr>
      <w:r>
        <w:rPr>
          <w:rFonts w:cs="Times New Roman" w:ascii="Times New Roman" w:hAnsi="Times New Roman"/>
          <w:sz w:val="20"/>
        </w:rPr>
        <w:t>- непрерывный контроль измерительных каналов, цепей датчиков и исполнительных механизм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конструкции, исключающие принудительную вентиляцию;</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олоконно-оптические линии связ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5. Оценка надежности ЭСН </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5.1 Показатели надежност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1.1 Требования к надежности ЭСН задаются в техническом задании на разработку (для одноагрегатных ЭСН) или проектирование (для многоагрегатных). При этом учитываются назначение ЭСН, достигнутый уровень надежности прототипов, показатели надежности комплектующих элементов, узлов, внешние условия применения [5, 6, 7, 8, 10, 11, 12, 13].</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1.2 Основополагающим понятием при оценке надежности ЭСН является отказ-событие, заключающееся в переходе в состояние, при котором производительность (мощность) ЭСН меньше потребности. Для ЭСН отказы дифференцируются на частичные (приводящие к дефициту мощности) и полные (полный сброс нагрузки всех генераторов ЭСН).</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1.3 В качестве основных показателей надежности для всех ЭСН принимаются [7, 8]:</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 для оценки безотказности - средняя наработка на отказ t (для многоагрегатных - Т), год или обратное значение - параметр потока отказов </w:t>
      </w:r>
      <w:r>
        <w:rPr>
          <w:rFonts w:cs="Times New Roman" w:ascii="Times New Roman" w:hAnsi="Times New Roman"/>
          <w:sz w:val="20"/>
        </w:rPr>
        <w:drawing>
          <wp:inline distT="0" distB="0" distL="0" distR="0">
            <wp:extent cx="14287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rPr>
        <w:t xml:space="preserve"> (для многоагрегатных - </w:t>
      </w:r>
      <w:r>
        <w:rPr>
          <w:rFonts w:cs="Times New Roman" w:ascii="Times New Roman" w:hAnsi="Times New Roman"/>
          <w:sz w:val="20"/>
        </w:rPr>
        <w:drawing>
          <wp:inline distT="0" distB="0" distL="0" distR="0">
            <wp:extent cx="16192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0"/>
        </w:rPr>
        <w:t>), 1/г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 для оценки ремонтопригодности - среднее время восстановления </w:t>
      </w:r>
      <w:r>
        <w:rPr>
          <w:rFonts w:cs="Times New Roman" w:ascii="Times New Roman" w:hAnsi="Times New Roman"/>
          <w:sz w:val="20"/>
        </w:rPr>
        <w:drawing>
          <wp:inline distT="0" distB="0" distL="0" distR="0">
            <wp:extent cx="16192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61925" cy="219075"/>
                    </a:xfrm>
                    <a:prstGeom prst="rect">
                      <a:avLst/>
                    </a:prstGeom>
                  </pic:spPr>
                </pic:pic>
              </a:graphicData>
            </a:graphic>
          </wp:inline>
        </w:drawing>
      </w:r>
      <w:r>
        <w:rPr>
          <w:rFonts w:cs="Times New Roman" w:ascii="Times New Roman" w:hAnsi="Times New Roman"/>
          <w:sz w:val="20"/>
        </w:rPr>
        <w:t xml:space="preserve"> (для многоагрегатных ЭСН - </w:t>
      </w:r>
      <w:r>
        <w:rPr>
          <w:rFonts w:cs="Times New Roman" w:ascii="Times New Roman" w:hAnsi="Times New Roman"/>
          <w:sz w:val="20"/>
        </w:rPr>
        <w:drawing>
          <wp:inline distT="0" distB="0" distL="0" distR="0">
            <wp:extent cx="190500"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sz w:val="20"/>
        </w:rPr>
        <w:t xml:space="preserve">) или обратное значение - интенсивность восстановления </w:t>
      </w:r>
      <w:r>
        <w:rPr>
          <w:rFonts w:cs="Times New Roman" w:ascii="Times New Roman" w:hAnsi="Times New Roman"/>
          <w:sz w:val="20"/>
        </w:rPr>
        <w:drawing>
          <wp:inline distT="0" distB="0" distL="0" distR="0">
            <wp:extent cx="123825"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23825" cy="161925"/>
                    </a:xfrm>
                    <a:prstGeom prst="rect">
                      <a:avLst/>
                    </a:prstGeom>
                  </pic:spPr>
                </pic:pic>
              </a:graphicData>
            </a:graphic>
          </wp:inline>
        </w:drawing>
      </w:r>
      <w:r>
        <w:rPr>
          <w:rFonts w:cs="Times New Roman" w:ascii="Times New Roman" w:hAnsi="Times New Roman"/>
          <w:sz w:val="20"/>
        </w:rPr>
        <w:t>=8760/</w:t>
      </w:r>
      <w:r>
        <w:rPr>
          <w:rFonts w:cs="Times New Roman" w:ascii="Times New Roman" w:hAnsi="Times New Roman"/>
          <w:sz w:val="20"/>
        </w:rPr>
        <w:drawing>
          <wp:inline distT="0" distB="0" distL="0" distR="0">
            <wp:extent cx="16192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61925" cy="219075"/>
                    </a:xfrm>
                    <a:prstGeom prst="rect">
                      <a:avLst/>
                    </a:prstGeom>
                  </pic:spPr>
                </pic:pic>
              </a:graphicData>
            </a:graphic>
          </wp:inline>
        </w:drawing>
      </w:r>
      <w:r>
        <w:rPr>
          <w:rFonts w:cs="Times New Roman" w:ascii="Times New Roman" w:hAnsi="Times New Roman"/>
          <w:sz w:val="20"/>
        </w:rPr>
        <w:t xml:space="preserve"> (М=8760/</w:t>
      </w:r>
      <w:r>
        <w:rPr>
          <w:rFonts w:cs="Times New Roman" w:ascii="Times New Roman" w:hAnsi="Times New Roman"/>
          <w:sz w:val="20"/>
        </w:rPr>
        <w:drawing>
          <wp:inline distT="0" distB="0" distL="0" distR="0">
            <wp:extent cx="190500"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sz w:val="20"/>
        </w:rPr>
        <w:t>), 1/г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1.4 В качестве дополнительных технических показателей надежности принимаю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 для одновременной комплексной оценки безотказности и ремонтопригодности ЭСН - коэффициент аварийности </w:t>
      </w:r>
      <w:r>
        <w:rPr>
          <w:rFonts w:cs="Times New Roman" w:ascii="Times New Roman" w:hAnsi="Times New Roman"/>
          <w:sz w:val="20"/>
        </w:rPr>
        <w:drawing>
          <wp:inline distT="0" distB="0" distL="0" distR="0">
            <wp:extent cx="1333500"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333500" cy="219075"/>
                    </a:xfrm>
                    <a:prstGeom prst="rect">
                      <a:avLst/>
                    </a:prstGeom>
                  </pic:spPr>
                </pic:pic>
              </a:graphicData>
            </a:graphic>
          </wp:inline>
        </w:drawing>
      </w:r>
      <w:r>
        <w:rPr>
          <w:rFonts w:cs="Times New Roman" w:ascii="Times New Roman" w:hAnsi="Times New Roman"/>
          <w:sz w:val="20"/>
        </w:rPr>
        <w:t xml:space="preserve"> или </w:t>
      </w:r>
      <w:r>
        <w:rPr>
          <w:rFonts w:cs="Times New Roman" w:ascii="Times New Roman" w:hAnsi="Times New Roman"/>
          <w:sz w:val="20"/>
        </w:rPr>
        <w:drawing>
          <wp:inline distT="0" distB="0" distL="0" distR="0">
            <wp:extent cx="1447800"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447800" cy="219075"/>
                    </a:xfrm>
                    <a:prstGeom prst="rect">
                      <a:avLst/>
                    </a:prstGeom>
                  </pic:spPr>
                </pic:pic>
              </a:graphicData>
            </a:graphic>
          </wp:inline>
        </w:drawing>
      </w:r>
      <w:r>
        <w:rPr>
          <w:rFonts w:cs="Times New Roman" w:ascii="Times New Roman" w:hAnsi="Times New Roman"/>
          <w:sz w:val="20"/>
        </w:rPr>
        <w:t>, о.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 для учета планово-предупредительных ремонтов ППР - среднее время между ППР, </w:t>
      </w:r>
      <w:r>
        <w:rPr>
          <w:rFonts w:cs="Times New Roman" w:ascii="Times New Roman" w:hAnsi="Times New Roman"/>
          <w:sz w:val="20"/>
        </w:rPr>
        <w:drawing>
          <wp:inline distT="0" distB="0" distL="0" distR="0">
            <wp:extent cx="161925" cy="238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0"/>
        </w:rPr>
        <w:t xml:space="preserve">, год (или обратное значение - интенсивность ППР, </w:t>
      </w:r>
      <w:r>
        <w:rPr>
          <w:rFonts w:cs="Times New Roman" w:ascii="Times New Roman" w:hAnsi="Times New Roman"/>
          <w:sz w:val="20"/>
        </w:rPr>
        <w:drawing>
          <wp:inline distT="0" distB="0" distL="0" distR="0">
            <wp:extent cx="219075" cy="238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0"/>
        </w:rPr>
        <w:t xml:space="preserve">, 1/год) и среднее время проведения ППР, </w:t>
      </w:r>
      <w:r>
        <w:rPr>
          <w:rFonts w:cs="Times New Roman" w:ascii="Times New Roman" w:hAnsi="Times New Roman"/>
          <w:sz w:val="20"/>
        </w:rPr>
        <w:drawing>
          <wp:inline distT="0" distB="0" distL="0" distR="0">
            <wp:extent cx="266700" cy="238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266700" cy="238125"/>
                    </a:xfrm>
                    <a:prstGeom prst="rect">
                      <a:avLst/>
                    </a:prstGeom>
                  </pic:spPr>
                </pic:pic>
              </a:graphicData>
            </a:graphic>
          </wp:inline>
        </w:drawing>
      </w:r>
      <w:r>
        <w:rPr>
          <w:rFonts w:cs="Times New Roman" w:ascii="Times New Roman" w:hAnsi="Times New Roman"/>
          <w:sz w:val="20"/>
        </w:rPr>
        <w:t xml:space="preserve">, г (или обратное значение - характеристика ремонтоприспособленности </w:t>
      </w:r>
      <w:r>
        <w:rPr>
          <w:rFonts w:cs="Times New Roman" w:ascii="Times New Roman" w:hAnsi="Times New Roman"/>
          <w:sz w:val="20"/>
        </w:rPr>
        <w:drawing>
          <wp:inline distT="0" distB="0" distL="0" distR="0">
            <wp:extent cx="200025" cy="238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00025" cy="238125"/>
                    </a:xfrm>
                    <a:prstGeom prst="rect">
                      <a:avLst/>
                    </a:prstGeom>
                  </pic:spPr>
                </pic:pic>
              </a:graphicData>
            </a:graphic>
          </wp:inline>
        </w:drawing>
      </w:r>
      <w:r>
        <w:rPr>
          <w:rFonts w:cs="Times New Roman" w:ascii="Times New Roman" w:hAnsi="Times New Roman"/>
          <w:sz w:val="20"/>
        </w:rPr>
        <w:t>= 8760/</w:t>
      </w:r>
      <w:r>
        <w:rPr>
          <w:rFonts w:cs="Times New Roman" w:ascii="Times New Roman" w:hAnsi="Times New Roman"/>
          <w:sz w:val="20"/>
        </w:rPr>
        <w:drawing>
          <wp:inline distT="0" distB="0" distL="0" distR="0">
            <wp:extent cx="266700"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66700" cy="238125"/>
                    </a:xfrm>
                    <a:prstGeom prst="rect">
                      <a:avLst/>
                    </a:prstGeom>
                  </pic:spPr>
                </pic:pic>
              </a:graphicData>
            </a:graphic>
          </wp:inline>
        </w:drawing>
      </w:r>
      <w:r>
        <w:rPr>
          <w:rFonts w:cs="Times New Roman" w:ascii="Times New Roman" w:hAnsi="Times New Roman"/>
          <w:sz w:val="20"/>
        </w:rPr>
        <w:t xml:space="preserve">, 1/год), а для одновременной комплексной оценки этих свойств - коэффициент продолжительности ППР ) </w:t>
      </w:r>
      <w:r>
        <w:rPr>
          <w:rFonts w:cs="Times New Roman" w:ascii="Times New Roman" w:hAnsi="Times New Roman"/>
          <w:sz w:val="20"/>
        </w:rPr>
        <w:drawing>
          <wp:inline distT="0" distB="0" distL="0" distR="0">
            <wp:extent cx="1781175" cy="238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781175" cy="238125"/>
                    </a:xfrm>
                    <a:prstGeom prst="rect">
                      <a:avLst/>
                    </a:prstGeom>
                  </pic:spPr>
                </pic:pic>
              </a:graphicData>
            </a:graphic>
          </wp:inline>
        </w:drawing>
      </w:r>
      <w:r>
        <w:rPr>
          <w:rFonts w:cs="Times New Roman" w:ascii="Times New Roman" w:hAnsi="Times New Roman"/>
          <w:sz w:val="20"/>
        </w:rPr>
        <w:t>, о.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1.5 В качестве дополнительных экономических показателей надежности [8, 9] для многоагрегатных ЭСН принимаю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 разовые ущербы, оценивающие последствия разовых отказов продолжительностью </w:t>
      </w:r>
      <w:r>
        <w:rPr>
          <w:rFonts w:cs="Times New Roman" w:ascii="Times New Roman" w:hAnsi="Times New Roman"/>
          <w:sz w:val="20"/>
        </w:rPr>
        <w:drawing>
          <wp:inline distT="0" distB="0" distL="0" distR="0">
            <wp:extent cx="190500"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 годовые ущербы, оценивающие последствия за год отказов общей продолжительностью </w:t>
      </w:r>
      <w:r>
        <w:rPr>
          <w:rFonts w:cs="Times New Roman" w:ascii="Times New Roman" w:hAnsi="Times New Roman"/>
          <w:sz w:val="20"/>
        </w:rPr>
        <w:drawing>
          <wp:inline distT="0" distB="0" distL="0" distR="0">
            <wp:extent cx="352425"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352425" cy="219075"/>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5.1.6 В случае, когда для многоагрегатных ЭСН показатели ущерба неспособны однозначно оценить характер и тяжесть последствий недостаточной надежности (например, при нарушении жизнеобеспечения в районах Крайнего Севера), в качестве технических и экономических показателей надежности возможно использование кратности резервирования - отношение числа резервных элементов I к числу резервируемых m, в виде несокращаемой дроби, 1/m (случай I=m=1 называется дублированием), объем годовых абсолютных </w:t>
      </w:r>
      <w:r>
        <w:rPr>
          <w:rFonts w:cs="Times New Roman" w:ascii="Times New Roman" w:hAnsi="Times New Roman"/>
          <w:sz w:val="20"/>
        </w:rPr>
        <w:drawing>
          <wp:inline distT="0" distB="0" distL="0" distR="0">
            <wp:extent cx="69532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695325" cy="219075"/>
                    </a:xfrm>
                    <a:prstGeom prst="rect">
                      <a:avLst/>
                    </a:prstGeom>
                  </pic:spPr>
                </pic:pic>
              </a:graphicData>
            </a:graphic>
          </wp:inline>
        </w:drawing>
      </w:r>
      <w:r>
        <w:rPr>
          <w:rFonts w:cs="Times New Roman" w:ascii="Times New Roman" w:hAnsi="Times New Roman"/>
          <w:sz w:val="20"/>
        </w:rPr>
        <w:t xml:space="preserve"> или относительных </w:t>
      </w:r>
      <w:r>
        <w:rPr>
          <w:rFonts w:cs="Times New Roman" w:ascii="Times New Roman" w:hAnsi="Times New Roman"/>
          <w:sz w:val="20"/>
        </w:rPr>
        <w:drawing>
          <wp:inline distT="0" distB="0" distL="0" distR="0">
            <wp:extent cx="838200"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838200" cy="219075"/>
                    </a:xfrm>
                    <a:prstGeom prst="rect">
                      <a:avLst/>
                    </a:prstGeom>
                  </pic:spPr>
                </pic:pic>
              </a:graphicData>
            </a:graphic>
          </wp:inline>
        </w:drawing>
      </w:r>
      <w:r>
        <w:rPr>
          <w:rFonts w:cs="Times New Roman" w:ascii="Times New Roman" w:hAnsi="Times New Roman"/>
          <w:sz w:val="20"/>
        </w:rPr>
        <w:t>) недопоставок газа из-за отказов ЭСН.</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5.2 Методы нахождения показателей надежност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2.1 Эксплуатационные показатели надежности одноагрегатных ЭСН и отдельных элементов многоагрегатных ЭСН необходимо находить статистическим методом, с использованием аппарата классической математической статистики [10, 11] или малой выборки [1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2.2 Показатели надежности многоагрегатных ЭСН необходимо находить расчетным методом [13], в частности, технические показатели надежности - логико-вероятностным методом [5], а экономические показатели надежности - на основе анализа последствий отказов, например, [6] - приложение 3.</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2.3 При оценке надежности ЭСН, работающих в системе электроснабжения объектов, рекомендуется учитывать только те отказы, последствия от которых являются наиболее тяжелыми (в частности, устраняемые с помощью ремон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5.3 Оптимизация показателей надежности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3.1 Оптимизация показателей надежности одноагрегатных ЭСН и элементов многоагрегатных ЭСН должна выполняться по методикам [5, 9].</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5.3.2 Оптимальными являются также значения показателей </w:t>
      </w:r>
      <w:r>
        <w:rPr>
          <w:rFonts w:cs="Times New Roman" w:ascii="Times New Roman" w:hAnsi="Times New Roman"/>
          <w:sz w:val="20"/>
        </w:rPr>
        <w:drawing>
          <wp:inline distT="0" distB="0" distL="0" distR="0">
            <wp:extent cx="142875"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rPr>
        <w:t xml:space="preserve"> и </w:t>
      </w:r>
      <w:r>
        <w:rPr>
          <w:rFonts w:cs="Times New Roman" w:ascii="Times New Roman" w:hAnsi="Times New Roman"/>
          <w:sz w:val="20"/>
        </w:rPr>
        <w:drawing>
          <wp:inline distT="0" distB="0" distL="0" distR="0">
            <wp:extent cx="190500"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sz w:val="20"/>
        </w:rPr>
        <w:t>, которые экономически невыгодно как улучшать (из-за чрезмерно больших капитальных вложений), так и ухудшать (из-за резкого увеличения ущерба при недостаточной надежности) [7, 8].</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3.3 Технико-экономические расчеты показывают, что повышение надежности ЭСН наиболее выгодно достигать следующими способ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ля одноагрегатных ЭСН - повышением ремонтопригодности и уменьшением времени восстановл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ля многоагрегатных ЭСН - уменьшением чувствительности системы к последствиям отказов элементов, в первую очередь - с помощью схемных решений, резервирования и автоматиз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3.4 При использовании ЭСН для систем с экономическими оцениваемыми последствиями недостаточной надежности (ущербом), универсальным критерием оптимальности является минимум приведенных затрат с учетом этого ущерба: допустимым критерием оптимальности является минимум приведенных затрат без учета ущерба (при этом рассматривают варианты, надежность которых экспертно считается достаточной [1]); вынужденным критерием оптимальности считается обеспечение максимального повышения надежности на выделенные для этого дополнительные капитальные влож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3.5 При использовании ЭСН в системах с неоцениваемыми последствиями недостаточной надежности (например, в условиях Крайнего Севера) для оптимизации рекомендуется критерий минимума приведенных затрат без учета ущерба для вариантов схем, надежность которых экспертно считается достаточн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6. Экологические требования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1 Уровень шума, создаваемый ЭСН в зоне обслуживания, не должен превышать 80 дБ. Система шумоглушения должна обеспечивать снижение уровня шума, в районе воздухозабора и выхлопа до санитарных нор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2 Октавные уровни вибрации, замеренные на рабочем месте в отсеке управления ЭСН, не должны превышать норм, установленных ГОСТ 12.1.012, категория 3а [38].</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3 Октавные уровни звукового давления в отсеке управления не должны превышать норм, установленных в ГОСТ 12.1.003 [39].</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4 Выбросы вредных веществ с отработанными газами не должны превышать норм, установленных ГОСТ 29328 и ГОСТ 24585 [18, 3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5 Предельно допустимые концентрации вредных веществ на рабочем месте в отсеке управления не должны превышать норм, установленных ГОСТ 13822 [4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6 Для определения концентрации вредных веществ в приземном слое в точках на разных расстояниях (r) от источника загрязнения и высоте от земли (Z) необходимо пользоваться формул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drawing>
          <wp:inline distT="0" distB="0" distL="0" distR="0">
            <wp:extent cx="2867025" cy="609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867025" cy="609600"/>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где: M - количество выделяющихся вредных веществ, мг/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А - коэффициент турбулентного обмена, м</w:t>
      </w:r>
      <w:r>
        <w:rPr>
          <w:rFonts w:cs="Times New Roman" w:ascii="Times New Roman" w:hAnsi="Times New Roman"/>
          <w:sz w:val="20"/>
        </w:rPr>
        <w:drawing>
          <wp:inline distT="0" distB="0" distL="0" distR="0">
            <wp:extent cx="10477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 - высота источника выброса над уровнем земли,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Для расчетов рекомендуется принимать минимальное значение коэффициента турбулентного объема А=0,05 м</w:t>
      </w:r>
      <w:r>
        <w:rPr>
          <w:rFonts w:cs="Times New Roman" w:ascii="Times New Roman" w:hAnsi="Times New Roman"/>
          <w:sz w:val="20"/>
        </w:rPr>
        <w:drawing>
          <wp:inline distT="0" distB="0" distL="0" distR="0">
            <wp:extent cx="104775"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с, ниже которого в атмосфере этот коэффициент может быть только в очень редких случаях. Концентрацию на поверхности земли (Z=0) можно определить по формуле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drawing>
          <wp:inline distT="0" distB="0" distL="0" distR="0">
            <wp:extent cx="12192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1219200" cy="457200"/>
                    </a:xfrm>
                    <a:prstGeom prst="rect">
                      <a:avLst/>
                    </a:prstGeom>
                  </pic:spPr>
                </pic:pic>
              </a:graphicData>
            </a:graphic>
          </wp:inline>
        </w:drawing>
      </w: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7 При анализе экологической обстановки прилегающих к ЭСН площадок жилой застройки и населенных пунктов и расчете концентраций оксидов азота в атмосфере необходимо пользоваться приведенной в п. 6.6 формул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Нормативные ссылки </w:t>
      </w:r>
    </w:p>
    <w:p>
      <w:pPr>
        <w:pStyle w:val="Normal"/>
        <w:rPr>
          <w:rFonts w:ascii="Times New Roman" w:hAnsi="Times New Roman" w:cs="Times New Roman"/>
          <w:sz w:val="20"/>
        </w:rPr>
      </w:pPr>
      <w:r>
        <w:rPr>
          <w:rFonts w:cs="Times New Roman" w:ascii="Times New Roman" w:hAnsi="Times New Roman"/>
          <w:sz w:val="20"/>
        </w:rPr>
      </w:r>
    </w:p>
    <w:tbl>
      <w:tblPr>
        <w:tblW w:w="8418" w:type="dxa"/>
        <w:jc w:val="left"/>
        <w:tblInd w:w="0" w:type="dxa"/>
        <w:tblLayout w:type="fixed"/>
        <w:tblCellMar>
          <w:top w:w="0" w:type="dxa"/>
          <w:left w:w="105" w:type="dxa"/>
          <w:bottom w:w="0" w:type="dxa"/>
          <w:right w:w="105" w:type="dxa"/>
        </w:tblCellMar>
      </w:tblPr>
      <w:tblGrid>
        <w:gridCol w:w="540"/>
        <w:gridCol w:w="6831"/>
        <w:gridCol w:w="1047"/>
      </w:tblGrid>
      <w:tr>
        <w:trPr/>
        <w:tc>
          <w:tcPr>
            <w:tcW w:w="54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8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Пункты</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1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РД 51-00158623-08-95. Руководящий нормативный документ. Категорийность электроприемников промышленных объектов газовой промышленности. М.: ВНИИГАЗ, 1995.</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1.1.1</w:t>
            </w:r>
          </w:p>
          <w:p>
            <w:pPr>
              <w:pStyle w:val="Normal"/>
              <w:jc w:val="center"/>
              <w:rPr>
                <w:rFonts w:ascii="Times New Roman" w:hAnsi="Times New Roman" w:cs="Times New Roman"/>
                <w:sz w:val="20"/>
              </w:rPr>
            </w:pPr>
            <w:r>
              <w:rPr>
                <w:rFonts w:cs="Times New Roman" w:ascii="Times New Roman" w:hAnsi="Times New Roman"/>
                <w:sz w:val="20"/>
              </w:rPr>
              <w:t>1.1.8</w:t>
            </w:r>
          </w:p>
          <w:p>
            <w:pPr>
              <w:pStyle w:val="Normal"/>
              <w:jc w:val="center"/>
              <w:rPr>
                <w:rFonts w:ascii="Times New Roman" w:hAnsi="Times New Roman" w:cs="Times New Roman"/>
                <w:sz w:val="20"/>
              </w:rPr>
            </w:pPr>
            <w:r>
              <w:rPr>
                <w:rFonts w:cs="Times New Roman" w:ascii="Times New Roman" w:hAnsi="Times New Roman"/>
                <w:sz w:val="20"/>
              </w:rPr>
              <w:t xml:space="preserve">5.3.4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2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РД 51-0158623-06-95. Руководящий нормативный документ. Применение аварийных источников электроэнергии на КС МГ, УКПГ и других объектах газовой промышленности. М.: ВНИИГАЗ, 1995.</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1.1.1</w:t>
            </w:r>
          </w:p>
          <w:p>
            <w:pPr>
              <w:pStyle w:val="Normal"/>
              <w:jc w:val="center"/>
              <w:rPr>
                <w:rFonts w:ascii="Times New Roman" w:hAnsi="Times New Roman" w:cs="Times New Roman"/>
                <w:sz w:val="20"/>
              </w:rPr>
            </w:pPr>
            <w:r>
              <w:rPr>
                <w:rFonts w:cs="Times New Roman" w:ascii="Times New Roman" w:hAnsi="Times New Roman"/>
                <w:sz w:val="20"/>
              </w:rPr>
              <w:t>1.1.3</w:t>
            </w:r>
          </w:p>
          <w:p>
            <w:pPr>
              <w:pStyle w:val="Normal"/>
              <w:jc w:val="center"/>
              <w:rPr>
                <w:rFonts w:ascii="Times New Roman" w:hAnsi="Times New Roman" w:cs="Times New Roman"/>
                <w:sz w:val="20"/>
              </w:rPr>
            </w:pPr>
            <w:r>
              <w:rPr>
                <w:rFonts w:cs="Times New Roman" w:ascii="Times New Roman" w:hAnsi="Times New Roman"/>
                <w:sz w:val="20"/>
              </w:rPr>
              <w:t>1.1.8</w:t>
            </w:r>
          </w:p>
          <w:p>
            <w:pPr>
              <w:pStyle w:val="Normal"/>
              <w:jc w:val="center"/>
              <w:rPr>
                <w:rFonts w:ascii="Times New Roman" w:hAnsi="Times New Roman" w:cs="Times New Roman"/>
                <w:sz w:val="20"/>
              </w:rPr>
            </w:pPr>
            <w:r>
              <w:rPr>
                <w:rFonts w:cs="Times New Roman" w:ascii="Times New Roman" w:hAnsi="Times New Roman"/>
                <w:sz w:val="20"/>
              </w:rPr>
              <w:t xml:space="preserve">3.3.6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3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Указания по построению электрических схем компрессорных станций магистральных газопроводов. Часть 1. Инструкция по построению электрических схем. РТМ-1275-1, редакция 2, ПО "Союзоргэнергогаз" - ВНИПИтрансгаз, Ленинград-Киев, 1984.</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1.6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4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РД 51-0158623-3-91. Руководящий нормативный документ. Расчет количества агрегатов электростанций, локальных систем электроснабжения в районах Крайнего Севера. М.: ВНИИГАЗ, 1991.</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1.6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5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Методика оценки надежности электрических схем компрессорных станций магистральных газопроводов. Л.-М.: Оргэнергогаз - ВНИИЭгазпром, 1989.</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1.1.6</w:t>
            </w:r>
          </w:p>
          <w:p>
            <w:pPr>
              <w:pStyle w:val="Normal"/>
              <w:jc w:val="center"/>
              <w:rPr>
                <w:rFonts w:ascii="Times New Roman" w:hAnsi="Times New Roman" w:cs="Times New Roman"/>
                <w:sz w:val="20"/>
              </w:rPr>
            </w:pPr>
            <w:r>
              <w:rPr>
                <w:rFonts w:cs="Times New Roman" w:ascii="Times New Roman" w:hAnsi="Times New Roman"/>
                <w:sz w:val="20"/>
              </w:rPr>
              <w:t>5.1.1</w:t>
            </w:r>
          </w:p>
          <w:p>
            <w:pPr>
              <w:pStyle w:val="Normal"/>
              <w:jc w:val="center"/>
              <w:rPr>
                <w:rFonts w:ascii="Times New Roman" w:hAnsi="Times New Roman" w:cs="Times New Roman"/>
                <w:sz w:val="20"/>
              </w:rPr>
            </w:pPr>
            <w:r>
              <w:rPr>
                <w:rFonts w:cs="Times New Roman" w:ascii="Times New Roman" w:hAnsi="Times New Roman"/>
                <w:sz w:val="20"/>
              </w:rPr>
              <w:t>5.2.2</w:t>
            </w:r>
          </w:p>
          <w:p>
            <w:pPr>
              <w:pStyle w:val="Normal"/>
              <w:jc w:val="center"/>
              <w:rPr>
                <w:rFonts w:ascii="Times New Roman" w:hAnsi="Times New Roman" w:cs="Times New Roman"/>
                <w:sz w:val="20"/>
              </w:rPr>
            </w:pPr>
            <w:r>
              <w:rPr>
                <w:rFonts w:cs="Times New Roman" w:ascii="Times New Roman" w:hAnsi="Times New Roman"/>
                <w:sz w:val="20"/>
              </w:rPr>
              <w:t xml:space="preserve">5.3.1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6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Методика оценки показателей надежности, применяемая в США.</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1.1.6</w:t>
            </w:r>
          </w:p>
          <w:p>
            <w:pPr>
              <w:pStyle w:val="Normal"/>
              <w:jc w:val="center"/>
              <w:rPr>
                <w:rFonts w:ascii="Times New Roman" w:hAnsi="Times New Roman" w:cs="Times New Roman"/>
                <w:sz w:val="20"/>
              </w:rPr>
            </w:pPr>
            <w:r>
              <w:rPr>
                <w:rFonts w:cs="Times New Roman" w:ascii="Times New Roman" w:hAnsi="Times New Roman"/>
                <w:sz w:val="20"/>
              </w:rPr>
              <w:t>5.1.1</w:t>
            </w:r>
          </w:p>
          <w:p>
            <w:pPr>
              <w:pStyle w:val="Normal"/>
              <w:jc w:val="center"/>
              <w:rPr>
                <w:rFonts w:ascii="Times New Roman" w:hAnsi="Times New Roman" w:cs="Times New Roman"/>
                <w:sz w:val="20"/>
              </w:rPr>
            </w:pPr>
            <w:r>
              <w:rPr>
                <w:rFonts w:cs="Times New Roman" w:ascii="Times New Roman" w:hAnsi="Times New Roman"/>
                <w:sz w:val="20"/>
              </w:rPr>
              <w:t xml:space="preserve">5.2.2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7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ГОСТ 27.002. Надежность в технике.</w:t>
            </w:r>
          </w:p>
          <w:p>
            <w:pPr>
              <w:pStyle w:val="Normal"/>
              <w:jc w:val="both"/>
              <w:rPr>
                <w:rFonts w:ascii="Times New Roman" w:hAnsi="Times New Roman" w:cs="Times New Roman"/>
                <w:sz w:val="20"/>
              </w:rPr>
            </w:pPr>
            <w:r>
              <w:rPr>
                <w:rFonts w:cs="Times New Roman" w:ascii="Times New Roman" w:hAnsi="Times New Roman"/>
                <w:sz w:val="20"/>
              </w:rPr>
              <w:t>Основные понятия. Термины и определения.</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5.1.1</w:t>
            </w:r>
          </w:p>
          <w:p>
            <w:pPr>
              <w:pStyle w:val="Normal"/>
              <w:jc w:val="center"/>
              <w:rPr>
                <w:rFonts w:ascii="Times New Roman" w:hAnsi="Times New Roman" w:cs="Times New Roman"/>
                <w:sz w:val="20"/>
              </w:rPr>
            </w:pPr>
            <w:r>
              <w:rPr>
                <w:rFonts w:cs="Times New Roman" w:ascii="Times New Roman" w:hAnsi="Times New Roman"/>
                <w:sz w:val="20"/>
              </w:rPr>
              <w:t>5.1.3</w:t>
            </w:r>
          </w:p>
          <w:p>
            <w:pPr>
              <w:pStyle w:val="Normal"/>
              <w:jc w:val="center"/>
              <w:rPr>
                <w:rFonts w:ascii="Times New Roman" w:hAnsi="Times New Roman" w:cs="Times New Roman"/>
                <w:sz w:val="20"/>
              </w:rPr>
            </w:pPr>
            <w:r>
              <w:rPr>
                <w:rFonts w:cs="Times New Roman" w:ascii="Times New Roman" w:hAnsi="Times New Roman"/>
                <w:sz w:val="20"/>
              </w:rPr>
              <w:t xml:space="preserve">5.3.2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8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ГОСТ 27.003. Надежность в технике. Состав и общие правила задания требований по надежности.</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5.1.1</w:t>
            </w:r>
          </w:p>
          <w:p>
            <w:pPr>
              <w:pStyle w:val="Normal"/>
              <w:jc w:val="center"/>
              <w:rPr>
                <w:rFonts w:ascii="Times New Roman" w:hAnsi="Times New Roman" w:cs="Times New Roman"/>
                <w:sz w:val="20"/>
              </w:rPr>
            </w:pPr>
            <w:r>
              <w:rPr>
                <w:rFonts w:cs="Times New Roman" w:ascii="Times New Roman" w:hAnsi="Times New Roman"/>
                <w:sz w:val="20"/>
              </w:rPr>
              <w:t>5.1.3</w:t>
            </w:r>
          </w:p>
          <w:p>
            <w:pPr>
              <w:pStyle w:val="Normal"/>
              <w:jc w:val="center"/>
              <w:rPr>
                <w:rFonts w:ascii="Times New Roman" w:hAnsi="Times New Roman" w:cs="Times New Roman"/>
                <w:sz w:val="20"/>
              </w:rPr>
            </w:pPr>
            <w:r>
              <w:rPr>
                <w:rFonts w:cs="Times New Roman" w:ascii="Times New Roman" w:hAnsi="Times New Roman"/>
                <w:sz w:val="20"/>
              </w:rPr>
              <w:t>5.1.5</w:t>
            </w:r>
          </w:p>
          <w:p>
            <w:pPr>
              <w:pStyle w:val="Normal"/>
              <w:jc w:val="center"/>
              <w:rPr>
                <w:rFonts w:ascii="Times New Roman" w:hAnsi="Times New Roman" w:cs="Times New Roman"/>
                <w:sz w:val="20"/>
              </w:rPr>
            </w:pPr>
            <w:r>
              <w:rPr>
                <w:rFonts w:cs="Times New Roman" w:ascii="Times New Roman" w:hAnsi="Times New Roman"/>
                <w:sz w:val="20"/>
              </w:rPr>
              <w:t xml:space="preserve">5.3.2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9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 xml:space="preserve">ГОСТ 20.39.312. Комплексная система общих технических требований. Изделия электротехнические. Требования по надежности. </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5.1.5</w:t>
            </w:r>
          </w:p>
          <w:p>
            <w:pPr>
              <w:pStyle w:val="Normal"/>
              <w:jc w:val="center"/>
              <w:rPr>
                <w:rFonts w:ascii="Times New Roman" w:hAnsi="Times New Roman" w:cs="Times New Roman"/>
                <w:sz w:val="20"/>
              </w:rPr>
            </w:pPr>
            <w:r>
              <w:rPr>
                <w:rFonts w:cs="Times New Roman" w:ascii="Times New Roman" w:hAnsi="Times New Roman"/>
                <w:sz w:val="20"/>
              </w:rPr>
              <w:t xml:space="preserve">5.3.1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10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РД 50-204-87. Методические указания. Сбор и обработка информации о надежности изделий в эксплуатации. Основные положения.</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5.1.5</w:t>
            </w:r>
          </w:p>
          <w:p>
            <w:pPr>
              <w:pStyle w:val="Normal"/>
              <w:jc w:val="center"/>
              <w:rPr>
                <w:rFonts w:ascii="Times New Roman" w:hAnsi="Times New Roman" w:cs="Times New Roman"/>
                <w:sz w:val="20"/>
              </w:rPr>
            </w:pPr>
            <w:r>
              <w:rPr>
                <w:rFonts w:cs="Times New Roman" w:ascii="Times New Roman" w:hAnsi="Times New Roman"/>
                <w:sz w:val="20"/>
              </w:rPr>
              <w:t xml:space="preserve">5.2.1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11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ГОСТ 27.503. Надежность в технике. Системы сбора и обработки информации. Методы оценки показателей надежности.</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5.1.1</w:t>
            </w:r>
          </w:p>
          <w:p>
            <w:pPr>
              <w:pStyle w:val="Normal"/>
              <w:jc w:val="center"/>
              <w:rPr>
                <w:rFonts w:ascii="Times New Roman" w:hAnsi="Times New Roman" w:cs="Times New Roman"/>
                <w:sz w:val="20"/>
              </w:rPr>
            </w:pPr>
            <w:r>
              <w:rPr>
                <w:rFonts w:cs="Times New Roman" w:ascii="Times New Roman" w:hAnsi="Times New Roman"/>
                <w:sz w:val="20"/>
              </w:rPr>
              <w:t xml:space="preserve">5.2.1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12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ГОСТ 27.201. Надежность в технике. Оценка показателей надежности при малом числе наблюдений с использованием дополнительной информации.</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5.1.1</w:t>
            </w:r>
          </w:p>
          <w:p>
            <w:pPr>
              <w:pStyle w:val="Normal"/>
              <w:jc w:val="center"/>
              <w:rPr>
                <w:rFonts w:ascii="Times New Roman" w:hAnsi="Times New Roman" w:cs="Times New Roman"/>
                <w:sz w:val="20"/>
              </w:rPr>
            </w:pPr>
            <w:r>
              <w:rPr>
                <w:rFonts w:cs="Times New Roman" w:ascii="Times New Roman" w:hAnsi="Times New Roman"/>
                <w:sz w:val="20"/>
              </w:rPr>
              <w:t xml:space="preserve">5.2.1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13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РД 50-476-84. Методические указания. Надежность в технике. Материальная оценка надежности технического объекта по результатам испытания составных частей. Общие положения.</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5.1.1</w:t>
            </w:r>
          </w:p>
          <w:p>
            <w:pPr>
              <w:pStyle w:val="Normal"/>
              <w:jc w:val="center"/>
              <w:rPr>
                <w:rFonts w:ascii="Times New Roman" w:hAnsi="Times New Roman" w:cs="Times New Roman"/>
                <w:sz w:val="20"/>
              </w:rPr>
            </w:pPr>
            <w:r>
              <w:rPr>
                <w:rFonts w:cs="Times New Roman" w:ascii="Times New Roman" w:hAnsi="Times New Roman"/>
                <w:sz w:val="20"/>
              </w:rPr>
              <w:t xml:space="preserve">5.2.2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14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Правила безопасности при эксплуатации газоперерабатывающих заводов. М.: 1988.</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1.2.4</w:t>
            </w:r>
          </w:p>
          <w:p>
            <w:pPr>
              <w:pStyle w:val="Normal"/>
              <w:jc w:val="center"/>
              <w:rPr>
                <w:rFonts w:ascii="Times New Roman" w:hAnsi="Times New Roman" w:cs="Times New Roman"/>
                <w:sz w:val="20"/>
              </w:rPr>
            </w:pPr>
            <w:r>
              <w:rPr>
                <w:rFonts w:cs="Times New Roman" w:ascii="Times New Roman" w:hAnsi="Times New Roman"/>
                <w:sz w:val="20"/>
              </w:rPr>
              <w:t xml:space="preserve">2.1.2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15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Правила безопасности в нефтяной и газовой промышленности. М.: 1993.</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1.2.4</w:t>
            </w:r>
          </w:p>
          <w:p>
            <w:pPr>
              <w:pStyle w:val="Normal"/>
              <w:jc w:val="center"/>
              <w:rPr>
                <w:rFonts w:ascii="Times New Roman" w:hAnsi="Times New Roman" w:cs="Times New Roman"/>
                <w:sz w:val="20"/>
              </w:rPr>
            </w:pPr>
            <w:r>
              <w:rPr>
                <w:rFonts w:cs="Times New Roman" w:ascii="Times New Roman" w:hAnsi="Times New Roman"/>
                <w:sz w:val="20"/>
              </w:rPr>
              <w:t xml:space="preserve">2.1.2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16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Правила устройства электроустановок (ПУЭ), 6-е изд. М.: Энергоатомиздат, 1985, с. 640.</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1.2.4</w:t>
            </w:r>
          </w:p>
          <w:p>
            <w:pPr>
              <w:pStyle w:val="Normal"/>
              <w:jc w:val="center"/>
              <w:rPr>
                <w:rFonts w:ascii="Times New Roman" w:hAnsi="Times New Roman" w:cs="Times New Roman"/>
                <w:sz w:val="20"/>
              </w:rPr>
            </w:pPr>
            <w:r>
              <w:rPr>
                <w:rFonts w:cs="Times New Roman" w:ascii="Times New Roman" w:hAnsi="Times New Roman"/>
                <w:sz w:val="20"/>
              </w:rPr>
              <w:t>3.2.30</w:t>
            </w:r>
          </w:p>
          <w:p>
            <w:pPr>
              <w:pStyle w:val="Normal"/>
              <w:jc w:val="center"/>
              <w:rPr>
                <w:rFonts w:ascii="Times New Roman" w:hAnsi="Times New Roman" w:cs="Times New Roman"/>
                <w:sz w:val="20"/>
              </w:rPr>
            </w:pPr>
            <w:r>
              <w:rPr>
                <w:rFonts w:cs="Times New Roman" w:ascii="Times New Roman" w:hAnsi="Times New Roman"/>
                <w:sz w:val="20"/>
              </w:rPr>
              <w:t xml:space="preserve">4.10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17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ГОСТ 17516.1 Изделия электротехнические. Условия эксплуатации в части воздействия механических факторов и внешней среды.</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2.25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18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ГОСТ 29328 Установки газотурбинные для привода турбогенераторов. Общие технические условия.</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2.1.1</w:t>
            </w:r>
          </w:p>
          <w:p>
            <w:pPr>
              <w:pStyle w:val="Normal"/>
              <w:jc w:val="center"/>
              <w:rPr>
                <w:rFonts w:ascii="Times New Roman" w:hAnsi="Times New Roman" w:cs="Times New Roman"/>
                <w:sz w:val="20"/>
              </w:rPr>
            </w:pPr>
            <w:r>
              <w:rPr>
                <w:rFonts w:cs="Times New Roman" w:ascii="Times New Roman" w:hAnsi="Times New Roman"/>
                <w:sz w:val="20"/>
              </w:rPr>
              <w:t>2.5.16</w:t>
            </w:r>
          </w:p>
          <w:p>
            <w:pPr>
              <w:pStyle w:val="Normal"/>
              <w:jc w:val="center"/>
              <w:rPr>
                <w:rFonts w:ascii="Times New Roman" w:hAnsi="Times New Roman" w:cs="Times New Roman"/>
                <w:sz w:val="20"/>
              </w:rPr>
            </w:pPr>
            <w:r>
              <w:rPr>
                <w:rFonts w:cs="Times New Roman" w:ascii="Times New Roman" w:hAnsi="Times New Roman"/>
                <w:sz w:val="20"/>
              </w:rPr>
              <w:t xml:space="preserve">6.4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19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ГОСТ 23377. Электроагрегаты и передвижные электростанции с двигателями внутреннего сгорания. Общие технические требования.</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1.3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20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ГОСТ 20440. Установки газотурбинные. Методы испытаний.</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1.1.7</w:t>
            </w:r>
          </w:p>
          <w:p>
            <w:pPr>
              <w:pStyle w:val="Normal"/>
              <w:jc w:val="center"/>
              <w:rPr>
                <w:rFonts w:ascii="Times New Roman" w:hAnsi="Times New Roman" w:cs="Times New Roman"/>
                <w:sz w:val="20"/>
              </w:rPr>
            </w:pPr>
            <w:r>
              <w:rPr>
                <w:rFonts w:cs="Times New Roman" w:ascii="Times New Roman" w:hAnsi="Times New Roman"/>
                <w:sz w:val="20"/>
              </w:rPr>
              <w:t xml:space="preserve">2.5.1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21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ГОСТ 26658. Электроагрегаты и передвижные электростанции с двигателями внутреннего сгорания. Методы испытаний.</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1.1.3</w:t>
            </w:r>
          </w:p>
          <w:p>
            <w:pPr>
              <w:pStyle w:val="Normal"/>
              <w:jc w:val="center"/>
              <w:rPr>
                <w:rFonts w:ascii="Times New Roman" w:hAnsi="Times New Roman" w:cs="Times New Roman"/>
                <w:sz w:val="20"/>
              </w:rPr>
            </w:pPr>
            <w:r>
              <w:rPr>
                <w:rFonts w:cs="Times New Roman" w:ascii="Times New Roman" w:hAnsi="Times New Roman"/>
                <w:sz w:val="20"/>
              </w:rPr>
              <w:t xml:space="preserve">2.5.1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22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ГОСТ 14965. Генераторы трехфазные синхронные мощностью свыше 100 кВт. Общие технические условия.</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2.4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23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ГОСТ 15543.1 Изделия электротехнические. Исполнения для различных климатических районов. Общие технические требования в части воздействия климатических факторов внешней среды.</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2.4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24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ГОСТ 15150.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2.4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25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ГОСТ 13109. Электрическая энергия. Требования к качеству электрической энергии в электрических сетях общего назначения.</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2.5.1</w:t>
            </w:r>
          </w:p>
          <w:p>
            <w:pPr>
              <w:pStyle w:val="Normal"/>
              <w:jc w:val="center"/>
              <w:rPr>
                <w:rFonts w:ascii="Times New Roman" w:hAnsi="Times New Roman" w:cs="Times New Roman"/>
                <w:sz w:val="20"/>
              </w:rPr>
            </w:pPr>
            <w:r>
              <w:rPr>
                <w:rFonts w:cs="Times New Roman" w:ascii="Times New Roman" w:hAnsi="Times New Roman"/>
                <w:sz w:val="20"/>
              </w:rPr>
              <w:t>3.2.11</w:t>
            </w:r>
          </w:p>
          <w:p>
            <w:pPr>
              <w:pStyle w:val="Normal"/>
              <w:jc w:val="center"/>
              <w:rPr>
                <w:rFonts w:ascii="Times New Roman" w:hAnsi="Times New Roman" w:cs="Times New Roman"/>
                <w:sz w:val="20"/>
              </w:rPr>
            </w:pPr>
            <w:r>
              <w:rPr>
                <w:rFonts w:cs="Times New Roman" w:ascii="Times New Roman" w:hAnsi="Times New Roman"/>
                <w:sz w:val="20"/>
              </w:rPr>
              <w:t xml:space="preserve">4.14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26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ГОСТ 12.1.038. Система стандартов безопасности труда, Электробезопасность. Предельно допустимые значения напряжений прикосновения и токов.</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1.2.4</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27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ГОСТ 12.1.019. Система стандартов безопасности труда. Электробезопасность. Общие требования и номенклатура видов защиты.</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1.2.4</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28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ГОСТ 12.1.030. Система стандартов безопасности труда. Электробезопасность. Защитное заземление, зануление.</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2.4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29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НПБ-105-95 Определение категорий помещений и зданий по взрывопожарной и пожарной опасности.</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1.2.4</w:t>
            </w:r>
          </w:p>
          <w:p>
            <w:pPr>
              <w:pStyle w:val="Normal"/>
              <w:jc w:val="center"/>
              <w:rPr>
                <w:rFonts w:ascii="Times New Roman" w:hAnsi="Times New Roman" w:cs="Times New Roman"/>
                <w:sz w:val="20"/>
              </w:rPr>
            </w:pPr>
            <w:r>
              <w:rPr>
                <w:rFonts w:cs="Times New Roman" w:ascii="Times New Roman" w:hAnsi="Times New Roman"/>
                <w:sz w:val="20"/>
              </w:rPr>
              <w:t>1.2.7</w:t>
            </w:r>
          </w:p>
          <w:p>
            <w:pPr>
              <w:pStyle w:val="Normal"/>
              <w:jc w:val="center"/>
              <w:rPr>
                <w:rFonts w:ascii="Times New Roman" w:hAnsi="Times New Roman" w:cs="Times New Roman"/>
                <w:sz w:val="20"/>
              </w:rPr>
            </w:pPr>
            <w:r>
              <w:rPr>
                <w:rFonts w:cs="Times New Roman" w:ascii="Times New Roman" w:hAnsi="Times New Roman"/>
                <w:sz w:val="20"/>
              </w:rPr>
              <w:t xml:space="preserve">2.1.3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30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ГОСТ 12.1.004. Пожарная безопасность. Общие требования.</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1.2.4</w:t>
            </w:r>
          </w:p>
          <w:p>
            <w:pPr>
              <w:pStyle w:val="Normal"/>
              <w:jc w:val="center"/>
              <w:rPr>
                <w:rFonts w:ascii="Times New Roman" w:hAnsi="Times New Roman" w:cs="Times New Roman"/>
                <w:sz w:val="20"/>
              </w:rPr>
            </w:pPr>
            <w:r>
              <w:rPr>
                <w:rFonts w:cs="Times New Roman" w:ascii="Times New Roman" w:hAnsi="Times New Roman"/>
                <w:sz w:val="20"/>
              </w:rPr>
              <w:t>1.2.7</w:t>
            </w:r>
          </w:p>
          <w:p>
            <w:pPr>
              <w:pStyle w:val="Normal"/>
              <w:jc w:val="center"/>
              <w:rPr>
                <w:rFonts w:ascii="Times New Roman" w:hAnsi="Times New Roman" w:cs="Times New Roman"/>
                <w:sz w:val="20"/>
              </w:rPr>
            </w:pPr>
            <w:r>
              <w:rPr>
                <w:rFonts w:cs="Times New Roman" w:ascii="Times New Roman" w:hAnsi="Times New Roman"/>
                <w:sz w:val="20"/>
              </w:rPr>
              <w:t xml:space="preserve">2.1.3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31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ГОСТ 24585. Дизели судовые, тепловозные и промышленные. Выбросы вредных веществ с отработавшими газами. Нормы и методы определения.</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1.2.4</w:t>
            </w:r>
          </w:p>
          <w:p>
            <w:pPr>
              <w:pStyle w:val="Normal"/>
              <w:jc w:val="center"/>
              <w:rPr>
                <w:rFonts w:ascii="Times New Roman" w:hAnsi="Times New Roman" w:cs="Times New Roman"/>
                <w:sz w:val="20"/>
              </w:rPr>
            </w:pPr>
            <w:r>
              <w:rPr>
                <w:rFonts w:cs="Times New Roman" w:ascii="Times New Roman" w:hAnsi="Times New Roman"/>
                <w:sz w:val="20"/>
              </w:rPr>
              <w:t>1.2.7</w:t>
            </w:r>
          </w:p>
          <w:p>
            <w:pPr>
              <w:pStyle w:val="Normal"/>
              <w:jc w:val="center"/>
              <w:rPr>
                <w:rFonts w:ascii="Times New Roman" w:hAnsi="Times New Roman" w:cs="Times New Roman"/>
                <w:sz w:val="20"/>
              </w:rPr>
            </w:pPr>
            <w:r>
              <w:rPr>
                <w:rFonts w:cs="Times New Roman" w:ascii="Times New Roman" w:hAnsi="Times New Roman"/>
                <w:sz w:val="20"/>
              </w:rPr>
              <w:t xml:space="preserve">6.4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32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ГОСТ 5542. Газы горючие природные для промышленного и коммунально-бытового назначения. Технические условия.</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2.1.1</w:t>
            </w:r>
          </w:p>
          <w:p>
            <w:pPr>
              <w:pStyle w:val="Normal"/>
              <w:jc w:val="center"/>
              <w:rPr>
                <w:rFonts w:ascii="Times New Roman" w:hAnsi="Times New Roman" w:cs="Times New Roman"/>
                <w:sz w:val="20"/>
              </w:rPr>
            </w:pPr>
            <w:r>
              <w:rPr>
                <w:rFonts w:cs="Times New Roman" w:ascii="Times New Roman" w:hAnsi="Times New Roman"/>
                <w:sz w:val="20"/>
              </w:rPr>
              <w:t xml:space="preserve">2.1.3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33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РД 34.20.5 Руководящие указания по проектированию систем газоснабжения с давлением природного газа до 5,0 МПа для ГТУ и ПГУ.</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1.2.4</w:t>
            </w:r>
          </w:p>
          <w:p>
            <w:pPr>
              <w:pStyle w:val="Normal"/>
              <w:jc w:val="center"/>
              <w:rPr>
                <w:rFonts w:ascii="Times New Roman" w:hAnsi="Times New Roman" w:cs="Times New Roman"/>
                <w:sz w:val="20"/>
              </w:rPr>
            </w:pPr>
            <w:r>
              <w:rPr>
                <w:rFonts w:cs="Times New Roman" w:ascii="Times New Roman" w:hAnsi="Times New Roman"/>
                <w:sz w:val="20"/>
              </w:rPr>
              <w:t xml:space="preserve">2.1.3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34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Трегубов И.А., Савенко Н.И., Фомин В.П., Овчаров В.П. Руководство по эксплуатации электростанций собственных нужд. М.: ВНИИГАЗ, 1989.</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2.2.1</w:t>
            </w:r>
          </w:p>
          <w:p>
            <w:pPr>
              <w:pStyle w:val="Normal"/>
              <w:jc w:val="center"/>
              <w:rPr>
                <w:rFonts w:ascii="Times New Roman" w:hAnsi="Times New Roman" w:cs="Times New Roman"/>
                <w:sz w:val="20"/>
              </w:rPr>
            </w:pPr>
            <w:r>
              <w:rPr>
                <w:rFonts w:cs="Times New Roman" w:ascii="Times New Roman" w:hAnsi="Times New Roman"/>
                <w:sz w:val="20"/>
              </w:rPr>
              <w:t xml:space="preserve">3.1.1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35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Правила безопасности в газовом хозяйстве. М.: 1994.</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1.6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36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Нормы технологического проектирования дизельных электростанций. М.: 1989.</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2.4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37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 xml:space="preserve">РД 34.20.501-95. Правила технической эксплуатации электрических станций и сетей Российской Федерации. М.:1996. </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2.4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38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 xml:space="preserve">ГОСТ 12.1.012 ССБТ Вибрационная безопасность. Общие требования. </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2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39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ГОСТ 12.1.003 ССБТ Шум. Общие требования безопасности.</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r>
      <w:tr>
        <w:trPr/>
        <w:tc>
          <w:tcPr>
            <w:tcW w:w="5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40 </w:t>
            </w:r>
          </w:p>
        </w:tc>
        <w:tc>
          <w:tcPr>
            <w:tcW w:w="6831" w:type="dxa"/>
            <w:tcBorders/>
          </w:tcPr>
          <w:p>
            <w:pPr>
              <w:pStyle w:val="Normal"/>
              <w:jc w:val="both"/>
              <w:rPr>
                <w:rFonts w:ascii="Times New Roman" w:hAnsi="Times New Roman" w:cs="Times New Roman"/>
                <w:sz w:val="20"/>
              </w:rPr>
            </w:pPr>
            <w:r>
              <w:rPr>
                <w:rFonts w:cs="Times New Roman" w:ascii="Times New Roman" w:hAnsi="Times New Roman"/>
                <w:sz w:val="20"/>
              </w:rPr>
              <w:t>ГОСТ 13822. Электроагрегаты и передвижные электростанции дизельные. Общие технические условия.</w:t>
            </w:r>
          </w:p>
          <w:p>
            <w:pPr>
              <w:pStyle w:val="Normal"/>
              <w:jc w:val="both"/>
              <w:rPr>
                <w:rFonts w:ascii="Times New Roman" w:hAnsi="Times New Roman" w:cs="Times New Roman"/>
                <w:sz w:val="20"/>
              </w:rPr>
            </w:pPr>
            <w:r>
              <w:rPr>
                <w:rFonts w:cs="Times New Roman" w:ascii="Times New Roman" w:hAnsi="Times New Roman"/>
                <w:sz w:val="20"/>
              </w:rPr>
            </w:r>
          </w:p>
        </w:tc>
        <w:tc>
          <w:tcPr>
            <w:tcW w:w="104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5 </w:t>
            </w:r>
          </w:p>
        </w:tc>
      </w:tr>
    </w:tbl>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1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Термины и определения </w:t>
      </w:r>
    </w:p>
    <w:p>
      <w:pPr>
        <w:pStyle w:val="Normal"/>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1985"/>
        <w:gridCol w:w="1075"/>
        <w:gridCol w:w="529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Термин </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Источник </w:t>
            </w:r>
          </w:p>
        </w:tc>
        <w:tc>
          <w:tcPr>
            <w:tcW w:w="5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Определение</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лектростанция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w:t>
            </w:r>
          </w:p>
          <w:p>
            <w:pPr>
              <w:pStyle w:val="Normal"/>
              <w:jc w:val="center"/>
              <w:rPr>
                <w:rFonts w:ascii="Times New Roman" w:hAnsi="Times New Roman" w:cs="Times New Roman"/>
                <w:sz w:val="20"/>
              </w:rPr>
            </w:pPr>
            <w:r>
              <w:rPr>
                <w:rFonts w:cs="Times New Roman" w:ascii="Times New Roman" w:hAnsi="Times New Roman"/>
                <w:sz w:val="20"/>
              </w:rPr>
              <w:t xml:space="preserve">20375 </w:t>
            </w:r>
          </w:p>
        </w:tc>
        <w:tc>
          <w:tcPr>
            <w:tcW w:w="5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ктроустановка, состоящая из электроагрегата (электроагрегатов) или двигатель-генератора (двигатель-генераторов), устройств управления и распределения электрической энергии и оборудования, необходимых для обеспечения автономной работы и для электроснабжения потребителей в зависимости от назначения электростанци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лектроагрегат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СТ 20375 </w:t>
            </w:r>
          </w:p>
        </w:tc>
        <w:tc>
          <w:tcPr>
            <w:tcW w:w="5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ктроагрегат с ДВС: электроустановка, состоящая из двигатель-генератора, устройства управления и оборудования, необходимых для обеспечения автономной работы.</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вигатель-генератор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СТ 20375 </w:t>
            </w:r>
          </w:p>
        </w:tc>
        <w:tc>
          <w:tcPr>
            <w:tcW w:w="5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ктроустановка, состоящая из ДВС и приводимого ими во вращение генератора, соединенных устройством передачи механической энергии от вала двигателя к валу генератора.</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ктроагрегат (электростанция) контейнерного исполн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СТ 20375 </w:t>
            </w:r>
          </w:p>
        </w:tc>
        <w:tc>
          <w:tcPr>
            <w:tcW w:w="5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движной электроагрегат (передвижная электростанция), оборудование которого (которой) смонтировано в контейнере (контейнерах).</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ктростанция капотного исполнения</w:t>
            </w:r>
          </w:p>
          <w:p>
            <w:pPr>
              <w:pStyle w:val="Normal"/>
              <w:jc w:val="both"/>
              <w:rPr>
                <w:rFonts w:ascii="Times New Roman" w:hAnsi="Times New Roman" w:cs="Times New Roman"/>
                <w:sz w:val="20"/>
              </w:rPr>
            </w:pPr>
            <w:r>
              <w:rPr>
                <w:rFonts w:cs="Times New Roman" w:ascii="Times New Roman" w:hAnsi="Times New Roman"/>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СТ 20375 </w:t>
            </w:r>
          </w:p>
        </w:tc>
        <w:tc>
          <w:tcPr>
            <w:tcW w:w="5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движная электростанция, в состав которой входит электроагрегат капотного исполнени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зотурбинная установка (ГТУ)</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СТ 23290 </w:t>
            </w:r>
          </w:p>
        </w:tc>
        <w:tc>
          <w:tcPr>
            <w:tcW w:w="5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нструктивно-объединенная совокупность газовой турбины, газовоздушного тракта системы управления и вспомогательных устройств.</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лочно-транспортабельная</w:t>
            </w:r>
          </w:p>
          <w:p>
            <w:pPr>
              <w:pStyle w:val="Normal"/>
              <w:jc w:val="both"/>
              <w:rPr>
                <w:rFonts w:ascii="Times New Roman" w:hAnsi="Times New Roman" w:cs="Times New Roman"/>
                <w:sz w:val="20"/>
              </w:rPr>
            </w:pPr>
            <w:r>
              <w:rPr>
                <w:rFonts w:cs="Times New Roman" w:ascii="Times New Roman" w:hAnsi="Times New Roman"/>
                <w:sz w:val="20"/>
              </w:rPr>
              <w:t xml:space="preserve">электростанция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20375</w:t>
            </w:r>
          </w:p>
          <w:p>
            <w:pPr>
              <w:pStyle w:val="Normal"/>
              <w:jc w:val="center"/>
              <w:rPr>
                <w:rFonts w:ascii="Times New Roman" w:hAnsi="Times New Roman" w:cs="Times New Roman"/>
                <w:sz w:val="20"/>
              </w:rPr>
            </w:pPr>
            <w:r>
              <w:rPr>
                <w:rFonts w:cs="Times New Roman" w:ascii="Times New Roman" w:hAnsi="Times New Roman"/>
                <w:sz w:val="20"/>
              </w:rPr>
            </w:r>
          </w:p>
        </w:tc>
        <w:tc>
          <w:tcPr>
            <w:tcW w:w="5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движная электростанция, конструкция которой предусматривает ее перемещение и транспортирование отдельными функциональными и (или) конструктивными блоками, сочленяемыми при развертывани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изель (дизельный двигатель)</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вигатель внутреннего сгорания с самовоспламенением жидкого топлива.</w:t>
            </w:r>
          </w:p>
        </w:tc>
      </w:tr>
      <w:tr>
        <w:trPr/>
        <w:tc>
          <w:tcPr>
            <w:tcW w:w="19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азовый ДВС </w:t>
            </w:r>
          </w:p>
        </w:tc>
        <w:tc>
          <w:tcPr>
            <w:tcW w:w="10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2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вигатель внутреннего сгорания на газовом топливе с воспламенением электрической искрой.</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азодизель </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вигатель внутреннего сгорания на газовом топливе с воспламенением от впрыска порции запального жидкого топлива.</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зель-генератор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w:t>
            </w:r>
          </w:p>
          <w:p>
            <w:pPr>
              <w:pStyle w:val="Normal"/>
              <w:jc w:val="center"/>
              <w:rPr>
                <w:rFonts w:ascii="Times New Roman" w:hAnsi="Times New Roman" w:cs="Times New Roman"/>
                <w:sz w:val="20"/>
              </w:rPr>
            </w:pPr>
            <w:r>
              <w:rPr>
                <w:rFonts w:cs="Times New Roman" w:ascii="Times New Roman" w:hAnsi="Times New Roman"/>
                <w:sz w:val="20"/>
              </w:rPr>
              <w:t xml:space="preserve">20375 </w:t>
            </w:r>
          </w:p>
        </w:tc>
        <w:tc>
          <w:tcPr>
            <w:tcW w:w="5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вигатель-генератор с дизельным первичным двигателем.</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пот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СТ 20375 </w:t>
            </w:r>
          </w:p>
        </w:tc>
        <w:tc>
          <w:tcPr>
            <w:tcW w:w="5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олочка из листового металла или специальной ткани, предназначенная для защиты электроагрегата (электростанции) от воздействия внешней среды.</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новной электроагрегат (основная электростанц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СТ 20375 </w:t>
            </w:r>
          </w:p>
        </w:tc>
        <w:tc>
          <w:tcPr>
            <w:tcW w:w="5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ктроагрегат (электростанция), от которого (которой) осуществляется электроснабжение приемников электрической энергии в нормальном режиме работы.</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зервный электроагрегат (резервная электростанц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СТ 20375 </w:t>
            </w:r>
          </w:p>
        </w:tc>
        <w:tc>
          <w:tcPr>
            <w:tcW w:w="5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ктроагрегат (электростанция), включаемый (-ая) на нагрузку при отключении, перегрузке или выходе из строя основного источника электрической энергии.</w:t>
            </w:r>
          </w:p>
        </w:tc>
      </w:tr>
    </w:tbl>
    <w:p>
      <w:pPr>
        <w:pStyle w:val="Normal"/>
        <w:jc w:val="right"/>
        <w:rPr>
          <w:rFonts w:ascii="Times New Roman" w:hAnsi="Times New Roman" w:cs="Times New Roman"/>
          <w:sz w:val="20"/>
          <w:lang w:val="en-US"/>
        </w:rPr>
      </w:pPr>
      <w:r>
        <w:rPr>
          <w:rFonts w:cs="Times New Roman" w:ascii="Times New Roman" w:hAnsi="Times New Roman"/>
          <w:sz w:val="20"/>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Приложение 2</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Наиболее распространенные электроагрегаты с ДВС отечественного</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зарубежного производства</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rPr>
          <w:rFonts w:ascii="Times New Roman" w:hAnsi="Times New Roman" w:cs="Times New Roman"/>
          <w:sz w:val="20"/>
        </w:rPr>
      </w:pPr>
      <w:r>
        <w:rPr>
          <w:rFonts w:cs="Times New Roman" w:ascii="Times New Roman" w:hAnsi="Times New Roman"/>
          <w:sz w:val="20"/>
        </w:rPr>
      </w:r>
    </w:p>
    <w:tbl>
      <w:tblPr>
        <w:tblW w:w="14602" w:type="dxa"/>
        <w:jc w:val="left"/>
        <w:tblInd w:w="-7" w:type="dxa"/>
        <w:tblLayout w:type="fixed"/>
        <w:tblCellMar>
          <w:top w:w="0" w:type="dxa"/>
          <w:left w:w="30" w:type="dxa"/>
          <w:bottom w:w="0" w:type="dxa"/>
          <w:right w:w="30" w:type="dxa"/>
        </w:tblCellMar>
      </w:tblPr>
      <w:tblGrid>
        <w:gridCol w:w="1560"/>
        <w:gridCol w:w="1705"/>
        <w:gridCol w:w="1130"/>
        <w:gridCol w:w="1256"/>
        <w:gridCol w:w="1095"/>
        <w:gridCol w:w="720"/>
        <w:gridCol w:w="1085"/>
        <w:gridCol w:w="850"/>
        <w:gridCol w:w="705"/>
        <w:gridCol w:w="859"/>
        <w:gridCol w:w="703"/>
        <w:gridCol w:w="864"/>
        <w:gridCol w:w="793"/>
        <w:gridCol w:w="127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электроагрегата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двигателя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щность, кВт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астота вращ. об/мин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U</w:t>
            </w:r>
            <w:r>
              <w:rPr>
                <w:rFonts w:cs="Times New Roman" w:ascii="Times New Roman" w:hAnsi="Times New Roman"/>
                <w:sz w:val="20"/>
              </w:rPr>
              <w:drawing>
                <wp:inline distT="0" distB="0" distL="0" distR="0">
                  <wp:extent cx="23812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0"/>
              </w:rPr>
              <w:t xml:space="preserve"> , кВ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П.Д.</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пливо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уск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 мм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мм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 мм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т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К.Р.</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готовител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МЗ-104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Ч15/18</w:t>
            </w:r>
          </w:p>
          <w:p>
            <w:pPr>
              <w:pStyle w:val="Normal"/>
              <w:jc w:val="center"/>
              <w:rPr>
                <w:rFonts w:ascii="Times New Roman" w:hAnsi="Times New Roman" w:cs="Times New Roman"/>
                <w:sz w:val="20"/>
              </w:rPr>
            </w:pPr>
            <w:r>
              <w:rPr>
                <w:rFonts w:cs="Times New Roman" w:ascii="Times New Roman" w:hAnsi="Times New Roman"/>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8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85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9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7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МЗ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Д-200С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Ч15/П18</w:t>
            </w:r>
          </w:p>
          <w:p>
            <w:pPr>
              <w:pStyle w:val="Normal"/>
              <w:jc w:val="center"/>
              <w:rPr>
                <w:rFonts w:ascii="Times New Roman" w:hAnsi="Times New Roman" w:cs="Times New Roman"/>
                <w:sz w:val="20"/>
              </w:rPr>
            </w:pPr>
            <w:r>
              <w:rPr>
                <w:rFonts w:cs="Times New Roman" w:ascii="Times New Roman" w:hAnsi="Times New Roman"/>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5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8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74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МЗ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А224/750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Ч1А23/18</w:t>
            </w:r>
          </w:p>
          <w:p>
            <w:pPr>
              <w:pStyle w:val="Normal"/>
              <w:jc w:val="center"/>
              <w:rPr>
                <w:rFonts w:ascii="Times New Roman" w:hAnsi="Times New Roman" w:cs="Times New Roman"/>
                <w:sz w:val="20"/>
              </w:rPr>
            </w:pPr>
            <w:r>
              <w:rPr>
                <w:rFonts w:cs="Times New Roman" w:ascii="Times New Roman" w:hAnsi="Times New Roman"/>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4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6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вм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2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6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8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65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УМО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А 300/1000</w:t>
            </w:r>
          </w:p>
          <w:p>
            <w:pPr>
              <w:pStyle w:val="Normal"/>
              <w:jc w:val="center"/>
              <w:rPr>
                <w:rFonts w:ascii="Times New Roman" w:hAnsi="Times New Roman" w:cs="Times New Roman"/>
                <w:sz w:val="20"/>
              </w:rPr>
            </w:pPr>
            <w:r>
              <w:rPr>
                <w:rFonts w:cs="Times New Roman" w:ascii="Times New Roman" w:hAnsi="Times New Roman"/>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Ч2А23/30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вм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5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6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8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97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УМО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А 400/1000</w:t>
            </w:r>
          </w:p>
          <w:p>
            <w:pPr>
              <w:pStyle w:val="Normal"/>
              <w:jc w:val="center"/>
              <w:rPr>
                <w:rFonts w:ascii="Times New Roman" w:hAnsi="Times New Roman" w:cs="Times New Roman"/>
                <w:sz w:val="20"/>
              </w:rPr>
            </w:pPr>
            <w:r>
              <w:rPr>
                <w:rFonts w:cs="Times New Roman" w:ascii="Times New Roman" w:hAnsi="Times New Roman"/>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Ч23/30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9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вм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0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4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УМО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ДГ 500/1500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ГЧН2А21/21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аз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0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5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5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олго- дизельмаш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С-500А</w:t>
            </w:r>
          </w:p>
          <w:p>
            <w:pPr>
              <w:pStyle w:val="Normal"/>
              <w:jc w:val="center"/>
              <w:rPr>
                <w:rFonts w:ascii="Times New Roman" w:hAnsi="Times New Roman" w:cs="Times New Roman"/>
                <w:sz w:val="20"/>
              </w:rPr>
            </w:pPr>
            <w:r>
              <w:rPr>
                <w:rFonts w:cs="Times New Roman" w:ascii="Times New Roman" w:hAnsi="Times New Roman"/>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ЧН18/20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5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вм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2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5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0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везда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ГР 500/1500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ЧН21/21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3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25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15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0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олго- дизельмаш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СГД-500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ЧН18/20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1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аз +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вм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2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5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0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везда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8 ТА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ЧН17/19</w:t>
            </w:r>
          </w:p>
          <w:p>
            <w:pPr>
              <w:pStyle w:val="Normal"/>
              <w:jc w:val="center"/>
              <w:rPr>
                <w:rFonts w:ascii="Times New Roman" w:hAnsi="Times New Roman" w:cs="Times New Roman"/>
                <w:sz w:val="20"/>
              </w:rPr>
            </w:pPr>
            <w:r>
              <w:rPr>
                <w:rFonts w:cs="Times New Roman" w:ascii="Times New Roman" w:hAnsi="Times New Roman"/>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8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1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аз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9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4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9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2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Caterpillar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EG 825</w:t>
            </w:r>
          </w:p>
          <w:p>
            <w:pPr>
              <w:pStyle w:val="Normal"/>
              <w:jc w:val="center"/>
              <w:rPr>
                <w:rFonts w:ascii="Times New Roman" w:hAnsi="Times New Roman" w:cs="Times New Roman"/>
                <w:sz w:val="20"/>
              </w:rPr>
            </w:pPr>
            <w:r>
              <w:rPr>
                <w:rFonts w:cs="Times New Roman" w:ascii="Times New Roman" w:hAnsi="Times New Roman"/>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ЧН14.5/16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2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1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2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7 </w:t>
            </w:r>
          </w:p>
        </w:tc>
        <w:tc>
          <w:tcPr>
            <w:tcW w:w="7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itsubishi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L20/27</w:t>
            </w:r>
          </w:p>
          <w:p>
            <w:pPr>
              <w:pStyle w:val="Normal"/>
              <w:jc w:val="center"/>
              <w:rPr>
                <w:rFonts w:ascii="Times New Roman" w:hAnsi="Times New Roman" w:cs="Times New Roman"/>
                <w:sz w:val="20"/>
              </w:rPr>
            </w:pPr>
            <w:r>
              <w:rPr>
                <w:rFonts w:cs="Times New Roman" w:ascii="Times New Roman" w:hAnsi="Times New Roman"/>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ЧН20/27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8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вм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0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0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4 </w:t>
            </w:r>
          </w:p>
        </w:tc>
        <w:tc>
          <w:tcPr>
            <w:tcW w:w="7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AN B&amp;W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12 ТА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ЧН17/19</w:t>
            </w:r>
          </w:p>
          <w:p>
            <w:pPr>
              <w:pStyle w:val="Normal"/>
              <w:jc w:val="center"/>
              <w:rPr>
                <w:rFonts w:ascii="Times New Roman" w:hAnsi="Times New Roman" w:cs="Times New Roman"/>
                <w:sz w:val="20"/>
              </w:rPr>
            </w:pPr>
            <w:r>
              <w:rPr>
                <w:rFonts w:cs="Times New Roman" w:ascii="Times New Roman" w:hAnsi="Times New Roman"/>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аз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9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4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9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3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Caterpillar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R22HF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ЧН22/24</w:t>
            </w:r>
          </w:p>
          <w:p>
            <w:pPr>
              <w:pStyle w:val="Normal"/>
              <w:jc w:val="center"/>
              <w:rPr>
                <w:rFonts w:ascii="Times New Roman" w:hAnsi="Times New Roman" w:cs="Times New Roman"/>
                <w:sz w:val="20"/>
              </w:rPr>
            </w:pPr>
            <w:r>
              <w:rPr>
                <w:rFonts w:cs="Times New Roman" w:ascii="Times New Roman" w:hAnsi="Times New Roman"/>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5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вм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1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9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65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7 </w:t>
            </w:r>
          </w:p>
        </w:tc>
        <w:tc>
          <w:tcPr>
            <w:tcW w:w="7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artsila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EG-1025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Ч16/18</w:t>
            </w:r>
          </w:p>
          <w:p>
            <w:pPr>
              <w:pStyle w:val="Normal"/>
              <w:jc w:val="center"/>
              <w:rPr>
                <w:rFonts w:ascii="Times New Roman" w:hAnsi="Times New Roman" w:cs="Times New Roman"/>
                <w:sz w:val="20"/>
              </w:rPr>
            </w:pPr>
            <w:r>
              <w:rPr>
                <w:rFonts w:cs="Times New Roman" w:ascii="Times New Roman" w:hAnsi="Times New Roman"/>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2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9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9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4 </w:t>
            </w:r>
          </w:p>
        </w:tc>
        <w:tc>
          <w:tcPr>
            <w:tcW w:w="7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itsubishi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98-0,4 кВ</w:t>
            </w:r>
          </w:p>
          <w:p>
            <w:pPr>
              <w:pStyle w:val="Normal"/>
              <w:jc w:val="center"/>
              <w:rPr>
                <w:rFonts w:ascii="Times New Roman" w:hAnsi="Times New Roman" w:cs="Times New Roman"/>
                <w:sz w:val="20"/>
              </w:rPr>
            </w:pPr>
            <w:r>
              <w:rPr>
                <w:rFonts w:cs="Times New Roman" w:ascii="Times New Roman" w:hAnsi="Times New Roman"/>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ГЧН1А36/45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4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аз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вм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28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1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03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5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УМО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98-6,3 кВ</w:t>
            </w:r>
          </w:p>
          <w:p>
            <w:pPr>
              <w:pStyle w:val="Normal"/>
              <w:jc w:val="center"/>
              <w:rPr>
                <w:rFonts w:ascii="Times New Roman" w:hAnsi="Times New Roman" w:cs="Times New Roman"/>
                <w:sz w:val="20"/>
              </w:rPr>
            </w:pPr>
            <w:r>
              <w:rPr>
                <w:rFonts w:cs="Times New Roman" w:ascii="Times New Roman" w:hAnsi="Times New Roman"/>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ГЧН1А36/45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4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аз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вм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38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6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03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5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УМО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HP7100GSI</w:t>
            </w:r>
          </w:p>
          <w:p>
            <w:pPr>
              <w:pStyle w:val="Normal"/>
              <w:jc w:val="center"/>
              <w:rPr>
                <w:rFonts w:ascii="Times New Roman" w:hAnsi="Times New Roman" w:cs="Times New Roman"/>
                <w:sz w:val="20"/>
              </w:rPr>
            </w:pPr>
            <w:r>
              <w:rPr>
                <w:rFonts w:cs="Times New Roman" w:ascii="Times New Roman" w:hAnsi="Times New Roman"/>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ЧН23,8/21,6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4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аз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5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0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03 </w:t>
            </w:r>
          </w:p>
        </w:tc>
        <w:tc>
          <w:tcPr>
            <w:tcW w:w="7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aukesha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PA-5L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ЧН25,5/27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вм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35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05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6 </w:t>
            </w:r>
          </w:p>
        </w:tc>
        <w:tc>
          <w:tcPr>
            <w:tcW w:w="7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iigata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12TA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ЧН17/19</w:t>
            </w:r>
          </w:p>
          <w:p>
            <w:pPr>
              <w:pStyle w:val="Normal"/>
              <w:jc w:val="center"/>
              <w:rPr>
                <w:rFonts w:ascii="Times New Roman" w:hAnsi="Times New Roman" w:cs="Times New Roman"/>
                <w:sz w:val="20"/>
              </w:rPr>
            </w:pPr>
            <w:r>
              <w:rPr>
                <w:rFonts w:cs="Times New Roman" w:ascii="Times New Roman" w:hAnsi="Times New Roman"/>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2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9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4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9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3 </w:t>
            </w:r>
          </w:p>
        </w:tc>
        <w:tc>
          <w:tcPr>
            <w:tcW w:w="7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Caterpillar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R22HF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ЧН22/24</w:t>
            </w:r>
          </w:p>
          <w:p>
            <w:pPr>
              <w:pStyle w:val="Normal"/>
              <w:jc w:val="center"/>
              <w:rPr>
                <w:rFonts w:ascii="Times New Roman" w:hAnsi="Times New Roman" w:cs="Times New Roman"/>
                <w:sz w:val="20"/>
              </w:rPr>
            </w:pPr>
            <w:r>
              <w:rPr>
                <w:rFonts w:cs="Times New Roman" w:ascii="Times New Roman" w:hAnsi="Times New Roman"/>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4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7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вм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0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9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9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7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artsila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G3516</w:t>
            </w:r>
          </w:p>
          <w:p>
            <w:pPr>
              <w:pStyle w:val="Normal"/>
              <w:jc w:val="center"/>
              <w:rPr>
                <w:rFonts w:ascii="Times New Roman" w:hAnsi="Times New Roman" w:cs="Times New Roman"/>
                <w:sz w:val="20"/>
              </w:rPr>
            </w:pPr>
            <w:r>
              <w:rPr>
                <w:rFonts w:cs="Times New Roman" w:ascii="Times New Roman" w:hAnsi="Times New Roman"/>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ГЧН17/19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65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аз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9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4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9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Caterpillar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Д-1000С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ЧН21/21</w:t>
            </w:r>
          </w:p>
          <w:p>
            <w:pPr>
              <w:pStyle w:val="Normal"/>
              <w:jc w:val="center"/>
              <w:rPr>
                <w:rFonts w:ascii="Times New Roman" w:hAnsi="Times New Roman" w:cs="Times New Roman"/>
                <w:sz w:val="20"/>
              </w:rPr>
            </w:pPr>
            <w:r>
              <w:rPr>
                <w:rFonts w:cs="Times New Roman" w:ascii="Times New Roman" w:hAnsi="Times New Roman"/>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7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25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МЗ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EG1500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Ч16/18</w:t>
            </w:r>
          </w:p>
          <w:p>
            <w:pPr>
              <w:pStyle w:val="Normal"/>
              <w:jc w:val="center"/>
              <w:rPr>
                <w:rFonts w:ascii="Times New Roman" w:hAnsi="Times New Roman" w:cs="Times New Roman"/>
                <w:sz w:val="20"/>
              </w:rPr>
            </w:pPr>
            <w:r>
              <w:rPr>
                <w:rFonts w:cs="Times New Roman" w:ascii="Times New Roman" w:hAnsi="Times New Roman"/>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3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6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75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83 </w:t>
            </w:r>
          </w:p>
        </w:tc>
        <w:tc>
          <w:tcPr>
            <w:tcW w:w="7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itsubishi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Г99-0,4 кВ</w:t>
            </w:r>
          </w:p>
          <w:p>
            <w:pPr>
              <w:pStyle w:val="Normal"/>
              <w:jc w:val="center"/>
              <w:rPr>
                <w:rFonts w:ascii="Times New Roman" w:hAnsi="Times New Roman" w:cs="Times New Roman"/>
                <w:sz w:val="20"/>
              </w:rPr>
            </w:pPr>
            <w:r>
              <w:rPr>
                <w:rFonts w:cs="Times New Roman" w:ascii="Times New Roman" w:hAnsi="Times New Roman"/>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ЧН36/45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2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вм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28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1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03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УМО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Г99-6,3 кВ</w:t>
            </w:r>
          </w:p>
          <w:p>
            <w:pPr>
              <w:pStyle w:val="Normal"/>
              <w:jc w:val="center"/>
              <w:rPr>
                <w:rFonts w:ascii="Times New Roman" w:hAnsi="Times New Roman" w:cs="Times New Roman"/>
                <w:sz w:val="20"/>
              </w:rPr>
            </w:pPr>
            <w:r>
              <w:rPr>
                <w:rFonts w:cs="Times New Roman" w:ascii="Times New Roman" w:hAnsi="Times New Roman"/>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ЧН36/45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2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вм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38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6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03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УМО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R25SG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ЧН25/30</w:t>
            </w:r>
          </w:p>
          <w:p>
            <w:pPr>
              <w:pStyle w:val="Normal"/>
              <w:jc w:val="center"/>
              <w:rPr>
                <w:rFonts w:ascii="Times New Roman" w:hAnsi="Times New Roman" w:cs="Times New Roman"/>
                <w:sz w:val="20"/>
              </w:rPr>
            </w:pPr>
            <w:r>
              <w:rPr>
                <w:rFonts w:cs="Times New Roman" w:ascii="Times New Roman" w:hAnsi="Times New Roman"/>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аз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вм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0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3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5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artsila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ВД-1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ЧН1А26/26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1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16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82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24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6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рянский завод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V20/27</w:t>
            </w:r>
          </w:p>
          <w:p>
            <w:pPr>
              <w:pStyle w:val="Normal"/>
              <w:jc w:val="center"/>
              <w:rPr>
                <w:rFonts w:ascii="Times New Roman" w:hAnsi="Times New Roman" w:cs="Times New Roman"/>
                <w:sz w:val="20"/>
              </w:rPr>
            </w:pPr>
            <w:r>
              <w:rPr>
                <w:rFonts w:cs="Times New Roman" w:ascii="Times New Roman" w:hAnsi="Times New Roman"/>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ЧН20/27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вм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90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0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8 </w:t>
            </w:r>
          </w:p>
        </w:tc>
        <w:tc>
          <w:tcPr>
            <w:tcW w:w="7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AN B&amp;W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VDS 29/24 AL-1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ЧН24/29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вм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45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2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10 </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KL DIESEL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АЭСГД-1500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ЧН20/27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аз+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вм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20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0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усский дизел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Г-4000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ДПН2А23/2х30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5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вм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905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2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усский дизел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Г 3500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ДПН2А23/2х30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3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аз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вм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705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0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9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усский дизел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СДА 5600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ДПН23/2х30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4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вм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60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0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усский дизел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V32/40DG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V32/40DG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00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0 </w:t>
            </w:r>
          </w:p>
        </w:tc>
        <w:tc>
          <w:tcPr>
            <w:tcW w:w="10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3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аз+ди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вмо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40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0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0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4,5 </w:t>
            </w:r>
          </w:p>
        </w:tc>
        <w:tc>
          <w:tcPr>
            <w:tcW w:w="7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AN B&amp;W </w:t>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Наиболее распространенные энергетические газовые турбины отечественного</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зарубежного производства</w:t>
      </w:r>
    </w:p>
    <w:p>
      <w:pPr>
        <w:pStyle w:val="Heading"/>
        <w:jc w:val="center"/>
        <w:rPr>
          <w:rFonts w:ascii="Times New Roman" w:hAnsi="Times New Roman" w:cs="Times New Roman"/>
          <w:sz w:val="20"/>
        </w:rPr>
      </w:pPr>
      <w:r>
        <w:rPr>
          <w:rFonts w:cs="Times New Roman" w:ascii="Times New Roman" w:hAnsi="Times New Roman"/>
          <w:sz w:val="20"/>
        </w:rPr>
      </w:r>
    </w:p>
    <w:tbl>
      <w:tblPr>
        <w:tblW w:w="14622" w:type="dxa"/>
        <w:jc w:val="left"/>
        <w:tblInd w:w="42" w:type="dxa"/>
        <w:tblLayout w:type="fixed"/>
        <w:tblCellMar>
          <w:top w:w="0" w:type="dxa"/>
          <w:left w:w="56" w:type="dxa"/>
          <w:bottom w:w="0" w:type="dxa"/>
          <w:right w:w="56" w:type="dxa"/>
        </w:tblCellMar>
      </w:tblPr>
      <w:tblGrid>
        <w:gridCol w:w="1515"/>
        <w:gridCol w:w="1179"/>
        <w:gridCol w:w="992"/>
        <w:gridCol w:w="850"/>
        <w:gridCol w:w="993"/>
        <w:gridCol w:w="850"/>
        <w:gridCol w:w="992"/>
        <w:gridCol w:w="993"/>
        <w:gridCol w:w="850"/>
        <w:gridCol w:w="851"/>
        <w:gridCol w:w="1016"/>
        <w:gridCol w:w="885"/>
        <w:gridCol w:w="1463"/>
        <w:gridCol w:w="1193"/>
      </w:tblGrid>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урбина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щность, кВт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д выпуск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ПД, </w:t>
            </w:r>
          </w:p>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t°  на входе в тур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t° вып. га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аст., об/м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тонн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мм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мм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мм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цена, тыс.$</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готовитель </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чание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IA-02</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Kawasaki Heavy Ind.</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AstaH/ou</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urbomeca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IT-02</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Kawasaki Heavy Ind.</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M831-80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6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4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4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Allied Signal</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W-63B</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9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Ebara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2A-01</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Kawasaki Heavy Ind.</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W-7E</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Ebara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Bastan VII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4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Turbomeca</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akila TI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6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Turbomeca</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И-23 СГ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урбогаз</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IA-01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1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Kawasaki Heavy Ind.</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M15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67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shikawajima- Harima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W-12E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9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Ebara</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B7-117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8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д им.Климова</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aturn 2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5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51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6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76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64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olar</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IA-11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3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Kawasaki Heavy Ind.</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IA-13CC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Kawasaki Heavy Ind.</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IA-03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9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6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Kawasaki Heavy Ind.</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W-14E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0</w:t>
            </w:r>
          </w:p>
          <w:p>
            <w:pPr>
              <w:pStyle w:val="Normal"/>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Ebara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IA-13</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7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2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Kawasaki Heavy Ind.</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ДГ-1500-2Г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8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4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летарский з-д (АО)</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А-1334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Deutz MWM- Gastechnic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Hurrican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3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24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9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12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77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Europian Gas Turbines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KG2-3E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8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7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76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34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75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Dresser-Rand</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T18</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8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5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71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3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ratt&amp;Whitney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GT2</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8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uovo Pignone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M27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4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2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shikawajima- Harima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IT-01</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4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Kawasaki Heavy Ind.</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А-2334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Deutz MWM- Gastechnic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IA-13CC Steam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9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Kawasaki Heavy Ind.</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Г2500Т- Т10500-3ВИ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Б "Энергия"</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Эл.станция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30 ЭУ-1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8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мские моторы (АО)</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станция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OGT2500</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9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48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48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renda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GT 5</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ABB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IT-03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8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6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Kawasaki Heavy Ind.</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Т 250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ря (Машпроект)</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IT-13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0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Kawasaki Heavy Ind.</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KT-1334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5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Deunz MWM- Gastechnic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Centaur 40</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9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95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77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8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57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7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olar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B500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0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9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9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8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8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Europian Gas Turbines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CX501-KB5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9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2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4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Centrax Gas turbine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1-KB5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2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7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2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8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3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4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Allison Eginc Company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IT-23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8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Kawasaki Heavy Ind.</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30ЭУ-1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мские моторы (АО)</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GT10-5</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9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2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8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4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67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Hitachi Zosen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1-KB5 S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0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5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2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8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3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4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Allison Eginc Company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yphoоn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1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4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1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8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Europian Gas Turbines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1-KB4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2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2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8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3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4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Allison Eginc Company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Centaur 50</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2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95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77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8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57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3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olar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DR 990</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3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43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53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Dresser-Rand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М400 501 lz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35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shikawajima- Harima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1-KB7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6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74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8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52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5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tewart&amp; Stevenson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RA 151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4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Deunz MWM- Gastechnic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G-Typhoоn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0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38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92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8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25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tewart&amp; Stevenson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CX501-KB7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2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57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4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5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Centrax Gas turbine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autus 60S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3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95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77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8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57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olar</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S1002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29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Bharat Heavy Electricals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GT5</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9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5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uovo Pignone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1-KB7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2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5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6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4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3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4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5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Allison Eginc Company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THM 1203</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8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AN GHH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M400 50Hz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8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35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shikawajima- Harima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CX571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6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43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4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Centrax Gas turbine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B30C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4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itsui Engineering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GTM 7</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ВВ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7A-01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3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Kawasaki Heavy Ind.</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GT15</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90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3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92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Hitachi Zosen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F-61</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9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7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8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itsubishi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ТЭ-6</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5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3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9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МЗ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RA 165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8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8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5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Deutz MWM- Gastechnic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G-Tornado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8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92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8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5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tewart&amp; Stevenson </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урбоблок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OGT6000</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24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48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86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8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renda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Tautus 70S</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3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8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6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43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22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2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olar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R3</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7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6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31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48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43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ulzer Turbo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M400 HI FLESC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54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shikawajima- Harima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7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6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31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48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43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ulzer Turbo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В 71Л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7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ря (Машпроект)</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B30E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3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38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itsui Engineering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G-Tempest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4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90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75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8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53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tewart&amp; Stevenson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урбоблок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GT1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9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9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4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uovo Pignone</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336-8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5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торо- строитель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HM 1304D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AN GHH</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ars 90S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2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7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6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53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74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22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olar</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К-14Э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2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иколай Кузнецов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336-1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торо- строитель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GT1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3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9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8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62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4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GE Power Systems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G3142(J)</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4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4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47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91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1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Europian Gas Turbines </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 станция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R7</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6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2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8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58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62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ulzer Turbo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ars 100S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69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5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6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53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74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22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olar</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2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8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58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62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ulzer Turbo</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ТУ-12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3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мские моторы (АО)</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B60-2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4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6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8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4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itsui Engineering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F-111A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6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3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66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60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itsubishi</w:t>
            </w:r>
          </w:p>
          <w:p>
            <w:pPr>
              <w:pStyle w:val="Normal"/>
              <w:rPr>
                <w:rFonts w:ascii="Times New Roman" w:hAnsi="Times New Roman" w:cs="Times New Roman"/>
                <w:sz w:val="20"/>
              </w:rPr>
            </w:pPr>
            <w:r>
              <w:rPr>
                <w:rFonts w:cs="Times New Roman" w:ascii="Times New Roman" w:hAnsi="Times New Roman"/>
                <w:sz w:val="20"/>
              </w:rPr>
              <w:t xml:space="preserve">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RLM160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3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1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6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1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58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Europian Gas Turbines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GT16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3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2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uovo Pignone</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DR60G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4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44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5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Dresser-Rand</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M1600-PA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4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4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7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8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34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4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Ge Marine&amp; Industrial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G-160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44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4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1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7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7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tewart&amp; Stevenson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M1600-PA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4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6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7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8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34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TU GmbH</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M1600-PA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5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Thomassen S&amp;S Int.</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B60-1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5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7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78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9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itsui Engineering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H-15(i)</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8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9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7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4,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99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91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973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Hitachi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F-111B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5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66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9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itsubishi</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Coberra 200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58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6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2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0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48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48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Cooper Rolls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Avon</w:t>
            </w:r>
          </w:p>
          <w:p>
            <w:pPr>
              <w:pStyle w:val="Normal"/>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58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6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2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4,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24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15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15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Rolls-Royse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GT151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76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31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53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48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Hitachi Zosen</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Ж 59Л3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8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7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2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ря (Машпроект)</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Л-31СТЭ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6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юлька- Сатурн (АО)</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К-39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иколай Кузнецов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ТУ-16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2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мские моторы (АО)</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ТЭ-16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8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16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МЗ</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урбоблок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В-1600 STIG 2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9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3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50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7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7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6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GE Marine&amp; Industrial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G-1600 STIG 2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9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3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50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7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7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tewart&amp; Stevenson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GT 1500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11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6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2,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1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58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315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9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Orenda</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Б-9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5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5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ря (Машпроект)</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урбоблок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G5271(R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2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5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4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Thomassen  Int.</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M 250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8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6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Fiat Avio</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GT25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9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uovo Pignone</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M2500PE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92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0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34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34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TU GmbH</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G-250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9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8,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33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7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7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tewart&amp; Stevenson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M2500PE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9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Thomassen S&amp;S Int.</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DR61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1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4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5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Dresser-Rand</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BI2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5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7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4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itsui Engineering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GT 10 SA-EV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6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1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7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35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ABB</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К-37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4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иколай Кузнецов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FT8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4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1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4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2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AN GHH</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DR61G PLUS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98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9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4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5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Dresser-Rand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TG-25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9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6,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6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45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15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tewart&amp; Stevenson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LM25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0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99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51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Thomassen S&amp;S Int.</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G5371(P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3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6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5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Bharat Heavy Electricals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G5371(P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3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6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9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8,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91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363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5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GE Power Systems </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станция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S5001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3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5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9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6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uovo Pignone</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M2500-PH STIG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7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0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34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34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96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GE Marine&amp; Industrial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H-25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7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6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8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4,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91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973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Hitachi</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FT-8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78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7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itsubishi</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GT250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8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2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86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72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315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6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Orenda</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G-2500 STIG 5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7,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3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7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7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tewart&amp; Stevenson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B15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2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6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7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itsui Engineering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RB211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2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9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3,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6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15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15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5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Rolls-Royse</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DR61G PLUS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3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4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5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Dresser-Rand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TG-25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3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6,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6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45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15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tewart&amp; Stevenson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DR61 PLUS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3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75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5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Dresser-Rand</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Т 2500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2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ря (Машпроект)</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DR61 PLUS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78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75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5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Dresser-Rand</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LM2500+(PV)</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9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48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58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GE Marine&amp; Industrial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F-221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itsubishi</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M500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28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7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shikawajima- Harima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RLM5000-PC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27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7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1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1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62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Europian Gas Turbines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M5000-PC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4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3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43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48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95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GE Marine&amp; Industrial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G-5000 PC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8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7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7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tewart&amp; Stevenson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W-251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8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6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6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9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4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itsubishi</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G6541 B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3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9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49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315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363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Europian Gas Turbines </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 станция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G6551(B)</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1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9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16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53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58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John Brown Engineering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S6001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1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8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9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9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uovo Pignone</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G20 B7/8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3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4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1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Fiat Avio</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G-6000PA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2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3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7,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72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7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7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tewart&amp; Stevenson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M6000PA50Hz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4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4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Thomassen S&amp;S Int.</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M600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47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1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Fiat Avio</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G-6000PC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2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3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7,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72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7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7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tewart&amp; Stevenson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G-5000 STIG8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3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6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8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7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7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tewart&amp; Stevenson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G20 B11/12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8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2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Fiat Avio</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1B11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2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7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2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14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58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15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Rolls-Royse</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G5000 STIG12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6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8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8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7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7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tewart&amp; Stevenson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FT8 twin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1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3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6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AN GHH</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rent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1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6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1,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29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15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15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6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Rolls-Royse</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GT8C Slio EV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8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8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2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ABB</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64.3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28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Bharat Heavy Elictricals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64.3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3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5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iemens (KWU)</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64.3 A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8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3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iemens (KWU)</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G6101 (F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1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2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9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4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57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326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24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3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GE Power System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GT 13D Slio EV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79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8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5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ВВ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84.2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6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7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Ansaldo Energia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G9171 (E)</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34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4,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0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72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96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John Brown Engineering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G9171 (E)</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34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6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5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9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uovo Pignone</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W-701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5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9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itsubishi</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1D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22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1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49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82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82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estinhouse Electric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W-701 DA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69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itsubishi</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1DA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83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2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49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82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82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6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Rolls-Royse</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G50D5S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774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5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Fiat Avio</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94.2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9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5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9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iemens (KWU)</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GT 13 E2 SA-EV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51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8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5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ВВ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G9231 (EC)</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92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9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71,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14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154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716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0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GE Power Systems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G9311 (F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6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7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88,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57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84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336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GE Power Systems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1F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67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8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0,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37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91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91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3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Rolls-Royse</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94.3A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0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5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iemens (KWU)</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GT 26 SA-V/SEV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1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3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3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ВВ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1F2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37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1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3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itsubishi</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1G1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5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5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3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itsubishi</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G9391 (G)</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2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5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33,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53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737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336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GE Power Systems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1G2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8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4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00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00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itsubishi</w:t>
            </w:r>
          </w:p>
          <w:p>
            <w:pPr>
              <w:pStyle w:val="Normal"/>
              <w:jc w:val="center"/>
              <w:rPr>
                <w:rFonts w:ascii="Times New Roman" w:hAnsi="Times New Roman" w:cs="Times New Roman"/>
                <w:sz w:val="20"/>
              </w:rPr>
            </w:pPr>
            <w:r>
              <w:rPr>
                <w:rFonts w:cs="Times New Roman" w:ascii="Times New Roman" w:hAnsi="Times New Roman"/>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3</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Методика оценки показателей надежности, применяемая в США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Определения</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дежность: Вероятность исправной работы установки, включая длительность простоев (FON) в часах при эксплуатации, при нахождении в резерве и при попытках пуска, разделенную на длительность периода в часах (РН), -  выражается в процент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дежность =(1-(FOH/PH)) х 10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FОН - общая длительность вынужденных простоев, 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Н - длительность периода, 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Готовность: Вероятность нахождения в готовом к работе состоянии, вне зависимости от того, необходима работа в данный момент или нет, включает все часы неготовности к работе (UН), разделенные на длительность периода в часах (РН), выражается в процент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Готовность =(1-(UH/PH))  х 10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UН - всего часов неготовности к работе (вынужденные простои, отказы при пуске, незапланированные остановы для технического обслужи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Н - длительность периода, 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Эквивалентная надежность: Вероятность того, что многовальная парогазовая энергетическая установка не выйдет полностью из строя при необходимости использования вырабатываемой ею энергии (включающая долю выработки электроэнергии в газотурбинном и паросиловом циклах в суммарной выработке электроэнергии на установке) выражена 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Эквивалентная надежность =</w:t>
      </w:r>
      <w:r>
        <w:rPr>
          <w:rFonts w:cs="Times New Roman" w:ascii="Times New Roman" w:hAnsi="Times New Roman"/>
          <w:sz w:val="20"/>
        </w:rPr>
        <w:drawing>
          <wp:inline distT="0" distB="0" distL="0" distR="0">
            <wp:extent cx="3000375" cy="4381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3000375" cy="43815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GTFOH - длительность вынужденных простоев газовой турбины, 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GTPH - длительность периода для газовой турбины, 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HRSGFOH - длительность вынужденных простоев котла-утилиза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РН - длительность периода для котла-утилизатора HRSG;</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STFOH - длительность вынужденных простоев паровой турбины, 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SТРН - длительность периода для паровой турбины, 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 доля парового цикла в выработке электроэнергии (обычно 0,30).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Эквивалентная готовность: Вероятность готовности многовальной комбинированной парогазовой установки к выработке электроэнергии вне зависимости от того, потребуется ли она в действительности, с учетом всех часов неготовности - учитывает долю выработки электроэнергии газотурбинным и паросиловым циклами в суммарной выработке электроэнергии на установке - выражена 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Эквивалентная готовность =</w:t>
      </w:r>
      <w:r>
        <w:rPr>
          <w:rFonts w:cs="Times New Roman" w:ascii="Times New Roman" w:hAnsi="Times New Roman"/>
          <w:sz w:val="20"/>
        </w:rPr>
        <w:drawing>
          <wp:inline distT="0" distB="0" distL="0" distR="0">
            <wp:extent cx="2771775" cy="438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771775" cy="438150"/>
                    </a:xfrm>
                    <a:prstGeom prst="rect">
                      <a:avLst/>
                    </a:prstGeom>
                  </pic:spPr>
                </pic:pic>
              </a:graphicData>
            </a:graphic>
          </wp:inline>
        </w:drawing>
      </w: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GTUH - длительность периода неготовности газовой турбины, 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GTPH - длительность периода для газовой турбины, 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HRSGUH - длительность периода неготовности котла-утилизатора, 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STUH- длительность периода неготовности паровой турби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STPH  - длительность периода для паровой турбины, 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 доля паросилового цикла в выработке электроэнергии (обычно 0,30).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MTBF - cредняя длительность периода между отказами: показатель вероятности завершения текущего цикла. Случаи отказов ограничиваются вынужденными простоями в процессе работы - показатель выражен в час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MTBF=SH/FO</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SH - количество часов в работ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FО - случаи вынужденных остановок во время рабо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оэффициент использования: показатель интенсивности использования, обычно в расчете на год, выражается 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SF=SH/PH х 10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SH - количество часов исправной работы за г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Н - длительность периода, ч (8760 часов в год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казатели для различных режимов работы:</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6015" w:type="dxa"/>
        <w:jc w:val="left"/>
        <w:tblInd w:w="-7" w:type="dxa"/>
        <w:tblLayout w:type="fixed"/>
        <w:tblCellMar>
          <w:top w:w="0" w:type="dxa"/>
          <w:left w:w="45" w:type="dxa"/>
          <w:bottom w:w="0" w:type="dxa"/>
          <w:right w:w="45" w:type="dxa"/>
        </w:tblCellMar>
      </w:tblPr>
      <w:tblGrid>
        <w:gridCol w:w="2220"/>
        <w:gridCol w:w="1695"/>
        <w:gridCol w:w="2100"/>
      </w:tblGrid>
      <w:tr>
        <w:trPr/>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жим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эффициент использования </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рабочих часов на пуск </w:t>
            </w:r>
          </w:p>
        </w:tc>
      </w:tr>
      <w:tr>
        <w:trPr/>
        <w:tc>
          <w:tcPr>
            <w:tcW w:w="22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резерве</w:t>
            </w:r>
          </w:p>
          <w:p>
            <w:pPr>
              <w:pStyle w:val="Normal"/>
              <w:jc w:val="both"/>
              <w:rPr>
                <w:rFonts w:ascii="Times New Roman" w:hAnsi="Times New Roman" w:cs="Times New Roman"/>
                <w:sz w:val="20"/>
              </w:rPr>
            </w:pPr>
            <w:r>
              <w:rPr>
                <w:rFonts w:cs="Times New Roman" w:ascii="Times New Roman" w:hAnsi="Times New Roman"/>
                <w:sz w:val="20"/>
              </w:rPr>
            </w:r>
          </w:p>
        </w:tc>
        <w:tc>
          <w:tcPr>
            <w:tcW w:w="16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lt;1%</w:t>
            </w:r>
          </w:p>
        </w:tc>
        <w:tc>
          <w:tcPr>
            <w:tcW w:w="21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 1 до 4 </w:t>
            </w:r>
          </w:p>
        </w:tc>
      </w:tr>
      <w:tr>
        <w:trPr/>
        <w:tc>
          <w:tcPr>
            <w:tcW w:w="222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иковые нагрузки</w:t>
            </w:r>
          </w:p>
          <w:p>
            <w:pPr>
              <w:pStyle w:val="Normal"/>
              <w:jc w:val="both"/>
              <w:rPr>
                <w:rFonts w:ascii="Times New Roman" w:hAnsi="Times New Roman" w:cs="Times New Roman"/>
                <w:sz w:val="20"/>
              </w:rPr>
            </w:pPr>
            <w:r>
              <w:rPr>
                <w:rFonts w:cs="Times New Roman" w:ascii="Times New Roman" w:hAnsi="Times New Roman"/>
                <w:sz w:val="20"/>
              </w:rPr>
            </w:r>
          </w:p>
        </w:tc>
        <w:tc>
          <w:tcPr>
            <w:tcW w:w="16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 17%</w:t>
            </w:r>
          </w:p>
        </w:tc>
        <w:tc>
          <w:tcPr>
            <w:tcW w:w="21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 3 до 10 </w:t>
            </w:r>
          </w:p>
        </w:tc>
      </w:tr>
      <w:tr>
        <w:trPr/>
        <w:tc>
          <w:tcPr>
            <w:tcW w:w="222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иклические нагрузки</w:t>
            </w:r>
          </w:p>
          <w:p>
            <w:pPr>
              <w:pStyle w:val="Normal"/>
              <w:jc w:val="both"/>
              <w:rPr>
                <w:rFonts w:ascii="Times New Roman" w:hAnsi="Times New Roman" w:cs="Times New Roman"/>
                <w:sz w:val="20"/>
              </w:rPr>
            </w:pPr>
            <w:r>
              <w:rPr>
                <w:rFonts w:cs="Times New Roman" w:ascii="Times New Roman" w:hAnsi="Times New Roman"/>
                <w:sz w:val="20"/>
              </w:rPr>
            </w:r>
          </w:p>
        </w:tc>
        <w:tc>
          <w:tcPr>
            <w:tcW w:w="16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0%</w:t>
            </w:r>
          </w:p>
        </w:tc>
        <w:tc>
          <w:tcPr>
            <w:tcW w:w="21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 10 до 150 </w:t>
            </w:r>
          </w:p>
        </w:tc>
      </w:tr>
      <w:tr>
        <w:trPr/>
        <w:tc>
          <w:tcPr>
            <w:tcW w:w="222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прерывный</w:t>
            </w:r>
          </w:p>
          <w:p>
            <w:pPr>
              <w:pStyle w:val="Normal"/>
              <w:jc w:val="both"/>
              <w:rPr>
                <w:rFonts w:ascii="Times New Roman" w:hAnsi="Times New Roman" w:cs="Times New Roman"/>
                <w:sz w:val="20"/>
              </w:rPr>
            </w:pPr>
            <w:r>
              <w:rPr>
                <w:rFonts w:cs="Times New Roman" w:ascii="Times New Roman" w:hAnsi="Times New Roman"/>
                <w:sz w:val="20"/>
              </w:rPr>
            </w:r>
          </w:p>
        </w:tc>
        <w:tc>
          <w:tcPr>
            <w:tcW w:w="16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gt;90%</w:t>
            </w:r>
          </w:p>
        </w:tc>
        <w:tc>
          <w:tcPr>
            <w:tcW w:w="21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150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Приложение 4</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object w:dxaOrig="9000" w:dyaOrig="55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0pt;height:275.25pt" filled="f" o:ole="">
            <v:imagedata r:id="rId84" o:title=""/>
          </v:shape>
          <o:OLEObject Type="Embed" ProgID="" ShapeID="ole_rId83" DrawAspect="Content" ObjectID="_324253332" r:id="rId83"/>
        </w:object>
      </w:r>
    </w:p>
    <w:p>
      <w:pPr>
        <w:pStyle w:val="Normal"/>
        <w:jc w:val="right"/>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0"/>
        </w:rPr>
      </w:pPr>
      <w:r>
        <w:rPr>
          <w:rFonts w:cs="Times New Roman" w:ascii="Times New Roman" w:hAnsi="Times New Roman"/>
          <w:sz w:val="20"/>
        </w:rPr>
        <w:t>Однолинейная главная электрическая схема одноагрегатной электростанции</w:t>
      </w:r>
    </w:p>
    <w:p>
      <w:pPr>
        <w:pStyle w:val="Normal"/>
        <w:jc w:val="right"/>
        <w:rPr>
          <w:rFonts w:ascii="Times New Roman" w:hAnsi="Times New Roman" w:cs="Times New Roman"/>
          <w:sz w:val="20"/>
        </w:rPr>
      </w:pPr>
      <w:r>
        <w:rPr>
          <w:rFonts w:cs="Times New Roman" w:ascii="Times New Roman" w:hAnsi="Times New Roman"/>
          <w:sz w:val="20"/>
        </w:rPr>
        <w:t>Приложение 5</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днолинейная главная схема электростанции со сборными шинами генераторного напряжения мощностью 4 х 12 МВт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514850" cy="4762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tretch>
                      <a:fillRect/>
                    </a:stretch>
                  </pic:blipFill>
                  <pic:spPr bwMode="auto">
                    <a:xfrm>
                      <a:off x="0" y="0"/>
                      <a:ext cx="4514850" cy="4762500"/>
                    </a:xfrm>
                    <a:prstGeom prst="rect">
                      <a:avLst/>
                    </a:prstGeom>
                  </pic:spPr>
                </pic:pic>
              </a:graphicData>
            </a:graphic>
          </wp:inline>
        </w:drawing>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4.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6.emf"/><Relationship Id="rId20" Type="http://schemas.openxmlformats.org/officeDocument/2006/relationships/image" Target="media/image12.emf"/><Relationship Id="rId21" Type="http://schemas.openxmlformats.org/officeDocument/2006/relationships/image" Target="media/image5.emf"/><Relationship Id="rId22" Type="http://schemas.openxmlformats.org/officeDocument/2006/relationships/image" Target="media/image4.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image" Target="media/image4.emf"/><Relationship Id="rId41" Type="http://schemas.openxmlformats.org/officeDocument/2006/relationships/image" Target="media/image13.emf"/><Relationship Id="rId42" Type="http://schemas.openxmlformats.org/officeDocument/2006/relationships/image" Target="media/image14.emf"/><Relationship Id="rId43" Type="http://schemas.openxmlformats.org/officeDocument/2006/relationships/image" Target="media/image5.emf"/><Relationship Id="rId44" Type="http://schemas.openxmlformats.org/officeDocument/2006/relationships/image" Target="media/image5.emf"/><Relationship Id="rId45" Type="http://schemas.openxmlformats.org/officeDocument/2006/relationships/image" Target="media/image5.emf"/><Relationship Id="rId46" Type="http://schemas.openxmlformats.org/officeDocument/2006/relationships/image" Target="media/image2.emf"/><Relationship Id="rId47" Type="http://schemas.openxmlformats.org/officeDocument/2006/relationships/image" Target="media/image2.emf"/><Relationship Id="rId48" Type="http://schemas.openxmlformats.org/officeDocument/2006/relationships/image" Target="media/image2.emf"/><Relationship Id="rId49" Type="http://schemas.openxmlformats.org/officeDocument/2006/relationships/image" Target="media/image2.emf"/><Relationship Id="rId50" Type="http://schemas.openxmlformats.org/officeDocument/2006/relationships/image" Target="media/image2.emf"/><Relationship Id="rId51" Type="http://schemas.openxmlformats.org/officeDocument/2006/relationships/image" Target="media/image2.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15.emf"/><Relationship Id="rId55" Type="http://schemas.openxmlformats.org/officeDocument/2006/relationships/image" Target="media/image16.emf"/><Relationship Id="rId56" Type="http://schemas.openxmlformats.org/officeDocument/2006/relationships/image" Target="media/image17.emf"/><Relationship Id="rId57" Type="http://schemas.openxmlformats.org/officeDocument/2006/relationships/image" Target="media/image18.emf"/><Relationship Id="rId58" Type="http://schemas.openxmlformats.org/officeDocument/2006/relationships/image" Target="media/image19.emf"/><Relationship Id="rId59" Type="http://schemas.openxmlformats.org/officeDocument/2006/relationships/image" Target="media/image20.emf"/><Relationship Id="rId60" Type="http://schemas.openxmlformats.org/officeDocument/2006/relationships/image" Target="media/image18.emf"/><Relationship Id="rId61" Type="http://schemas.openxmlformats.org/officeDocument/2006/relationships/image" Target="media/image19.emf"/><Relationship Id="rId62" Type="http://schemas.openxmlformats.org/officeDocument/2006/relationships/image" Target="media/image21.emf"/><Relationship Id="rId63" Type="http://schemas.openxmlformats.org/officeDocument/2006/relationships/image" Target="media/image22.emf"/><Relationship Id="rId64" Type="http://schemas.openxmlformats.org/officeDocument/2006/relationships/image" Target="media/image23.emf"/><Relationship Id="rId65" Type="http://schemas.openxmlformats.org/officeDocument/2006/relationships/image" Target="media/image24.emf"/><Relationship Id="rId66" Type="http://schemas.openxmlformats.org/officeDocument/2006/relationships/image" Target="media/image25.emf"/><Relationship Id="rId67" Type="http://schemas.openxmlformats.org/officeDocument/2006/relationships/image" Target="media/image26.emf"/><Relationship Id="rId68" Type="http://schemas.openxmlformats.org/officeDocument/2006/relationships/image" Target="media/image25.emf"/><Relationship Id="rId69" Type="http://schemas.openxmlformats.org/officeDocument/2006/relationships/image" Target="media/image27.emf"/><Relationship Id="rId70" Type="http://schemas.openxmlformats.org/officeDocument/2006/relationships/image" Target="media/image19.emf"/><Relationship Id="rId71" Type="http://schemas.openxmlformats.org/officeDocument/2006/relationships/image" Target="media/image28.emf"/><Relationship Id="rId72" Type="http://schemas.openxmlformats.org/officeDocument/2006/relationships/image" Target="media/image29.emf"/><Relationship Id="rId73" Type="http://schemas.openxmlformats.org/officeDocument/2006/relationships/image" Target="media/image30.emf"/><Relationship Id="rId74" Type="http://schemas.openxmlformats.org/officeDocument/2006/relationships/image" Target="media/image16.emf"/><Relationship Id="rId75" Type="http://schemas.openxmlformats.org/officeDocument/2006/relationships/image" Target="media/image19.emf"/><Relationship Id="rId76" Type="http://schemas.openxmlformats.org/officeDocument/2006/relationships/image" Target="media/image31.emf"/><Relationship Id="rId77" Type="http://schemas.openxmlformats.org/officeDocument/2006/relationships/image" Target="media/image32.emf"/><Relationship Id="rId78" Type="http://schemas.openxmlformats.org/officeDocument/2006/relationships/image" Target="media/image32.emf"/><Relationship Id="rId79" Type="http://schemas.openxmlformats.org/officeDocument/2006/relationships/image" Target="media/image33.emf"/><Relationship Id="rId80" Type="http://schemas.openxmlformats.org/officeDocument/2006/relationships/image" Target="media/image34.emf"/><Relationship Id="rId81" Type="http://schemas.openxmlformats.org/officeDocument/2006/relationships/image" Target="media/image35.emf"/><Relationship Id="rId82" Type="http://schemas.openxmlformats.org/officeDocument/2006/relationships/image" Target="media/image36.emf"/><Relationship Id="rId83" Type="http://schemas.openxmlformats.org/officeDocument/2006/relationships/oleObject" Target="embeddings/oleObject1.bin"/><Relationship Id="rId84" Type="http://schemas.openxmlformats.org/officeDocument/2006/relationships/image" Target="media/image37.emf"/><Relationship Id="rId85" Type="http://schemas.openxmlformats.org/officeDocument/2006/relationships/image" Target="media/image38.emf"/><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7:26:00Z</dcterms:created>
  <dc:creator>Тункин</dc:creator>
  <dc:description/>
  <cp:keywords/>
  <dc:language>en-US</dc:language>
  <cp:lastModifiedBy>Анна Николаевна</cp:lastModifiedBy>
  <dcterms:modified xsi:type="dcterms:W3CDTF">2007-03-20T07:47:00Z</dcterms:modified>
  <cp:revision>10</cp:revision>
  <dc:subject/>
  <dc:title>РД 51-015 86 23-07-95</dc:title>
</cp:coreProperties>
</file>